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041" w:hanging="0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457325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12246" b="1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18"/>
        </w:rPr>
        <w:t xml:space="preserve">Цены приведены на 01.03.2020 </w:t>
      </w:r>
      <w:r>
        <w:rPr>
          <w:i w:val="false"/>
        </w:rPr>
        <w:t>г.</w:t>
      </w:r>
    </w:p>
    <w:p>
      <w:pPr>
        <w:pStyle w:val="Heading2"/>
        <w:ind w:left="2431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Официальный дилер: ОАО «Автодизель», ОАО «ЯЗДА», ОАО «ЯЗТА», </w:t>
      </w:r>
      <w:r>
        <w:rPr>
          <w:b/>
          <w:sz w:val="18"/>
          <w:szCs w:val="18"/>
        </w:rPr>
        <w:t>ОАО «АЗПИ»,</w:t>
      </w:r>
    </w:p>
    <w:p>
      <w:pPr>
        <w:pStyle w:val="Heading2"/>
        <w:ind w:left="243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АО «НЗТА»,  ОАО «АЗТН-Роскомплект», ЧП «Укр-Ростехника», АО «</w:t>
      </w:r>
      <w:r>
        <w:rPr>
          <w:b/>
          <w:sz w:val="18"/>
          <w:szCs w:val="18"/>
          <w:lang w:val="en-US"/>
        </w:rPr>
        <w:t>Motorpal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АО «</w:t>
      </w:r>
      <w:r>
        <w:rPr>
          <w:b/>
          <w:sz w:val="18"/>
          <w:szCs w:val="18"/>
          <w:lang w:val="en-US"/>
        </w:rPr>
        <w:t>CZ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.», ОАО «ПРАМО», ОАО «ЭЛТРА», </w:t>
      </w:r>
      <w:r>
        <w:rPr>
          <w:b/>
          <w:sz w:val="18"/>
          <w:szCs w:val="18"/>
          <w:lang w:val="en-US"/>
        </w:rPr>
        <w:t>BF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Germany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GmbH</w:t>
      </w:r>
      <w:r>
        <w:rPr>
          <w:b/>
          <w:sz w:val="18"/>
          <w:szCs w:val="18"/>
        </w:rPr>
        <w:t xml:space="preserve">, </w:t>
      </w:r>
      <w:r>
        <w:rPr>
          <w:b/>
          <w:iCs/>
          <w:sz w:val="18"/>
          <w:szCs w:val="18"/>
        </w:rPr>
        <w:t>ОАО «Симферопольсельмаш»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ТОО «АДЖЕДА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10004, г. Костанай, ул. Карбышева, 93. </w:t>
      </w:r>
      <w:r>
        <w:rPr>
          <w:b/>
          <w:bCs/>
          <w:i/>
        </w:rPr>
        <w:t>тел./факс: (7142) 22-48-77, 22-68-57, 22-58-29, 22-76-25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com</w:t>
        </w:r>
      </w:hyperlink>
      <w:r>
        <w:rPr>
          <w:b/>
          <w:i/>
          <w:color w:val="0000FF"/>
          <w:u w:val="single"/>
        </w:rPr>
        <w:t xml:space="preserve">, </w:t>
      </w:r>
      <w:r>
        <w:rPr>
          <w:b/>
          <w:i/>
          <w:color w:val="0000FF"/>
          <w:u w:val="single"/>
          <w:lang w:val="en-US"/>
        </w:rPr>
        <w:t>E</w:t>
      </w:r>
      <w:r>
        <w:rPr>
          <w:b/>
          <w:i/>
          <w:color w:val="0000FF"/>
          <w:u w:val="single"/>
        </w:rPr>
        <w:t>-</w:t>
      </w:r>
      <w:r>
        <w:rPr>
          <w:b/>
          <w:i/>
          <w:color w:val="0000FF"/>
          <w:u w:val="single"/>
          <w:lang w:val="en-US"/>
        </w:rPr>
        <w:t>mail</w:t>
      </w:r>
      <w:r>
        <w:rPr>
          <w:b/>
          <w:i/>
          <w:color w:val="0000FF"/>
          <w:u w:val="single"/>
        </w:rPr>
        <w:t xml:space="preserve">: </w:t>
      </w:r>
      <w:r>
        <w:rPr>
          <w:b/>
          <w:i/>
          <w:color w:val="0000FF"/>
          <w:u w:val="single"/>
          <w:lang w:val="en-US"/>
        </w:rPr>
        <w:t>info</w:t>
      </w:r>
      <w:r>
        <w:rPr>
          <w:b/>
          <w:i/>
          <w:color w:val="0000FF"/>
          <w:u w:val="single"/>
        </w:rPr>
        <w:t>@</w:t>
      </w:r>
      <w:r>
        <w:rPr>
          <w:b/>
          <w:i/>
          <w:color w:val="0000FF"/>
          <w:u w:val="single"/>
          <w:lang w:val="en-US"/>
        </w:rPr>
        <w:t>adzedan</w:t>
      </w:r>
      <w:r>
        <w:rPr>
          <w:b/>
          <w:i/>
          <w:color w:val="0000FF"/>
          <w:u w:val="single"/>
        </w:rPr>
        <w:t>.</w:t>
      </w:r>
      <w:r>
        <w:rPr>
          <w:b/>
          <w:i/>
          <w:color w:val="0000FF"/>
          <w:u w:val="single"/>
          <w:lang w:val="en-US"/>
        </w:rPr>
        <w:t>com</w:t>
      </w:r>
      <w:r>
        <w:rPr>
          <w:b/>
          <w:i/>
          <w:color w:val="0000FF"/>
          <w:u w:val="single"/>
        </w:rPr>
        <w:t xml:space="preserve">. </w:t>
      </w:r>
      <w:hyperlink r:id="rId4"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  <w:i/>
          <w:iCs/>
          <w:color w:val="0000FF"/>
          <w:u w:val="single"/>
        </w:rPr>
        <w:t>8-701-722-51-38, 8-701-524-75-01</w:t>
      </w:r>
      <w:r>
        <w:rPr>
          <w:rFonts w:cs="Arial" w:ascii="Arial" w:hAnsi="Arial"/>
          <w:i/>
          <w:iCs/>
          <w:color w:val="0000FF"/>
          <w:sz w:val="1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Цены могут быть оговорены дополнительно в зависимости от интересующих позиций, условий оплаты и т.д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ертификат качества, сертификат соответствия и сертификат происхождения СТ-1, полный пакет документов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орудование и приспособления для ремонта дизельной топливной аппаратуры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4430"/>
        <w:gridCol w:w="2066"/>
      </w:tblGrid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енд для испытания и регулировки топливной аппаратуры 12PSDW-A-15 (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Weifu</w:t>
            </w:r>
            <w:r>
              <w:rPr>
                <w:b/>
                <w:bCs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5340" cy="20929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 500 000 тенг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прив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ети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 220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 Герц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IP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ы вращения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000 об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числа цикл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ой температур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си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источник постоя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ущей соединительной муф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мензур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150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мерительных цилинд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асос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0-40 бар., низкое 0-4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ак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л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низ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ысо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нутренне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акуумметричес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5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счётчик (манометр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гревателя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температурный диапаз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5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масляная стан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*1060*1750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кг</w:t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енд для испытания и регулировки топливной аппаратуры 12PSDW-A-12 (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Weifu</w:t>
            </w:r>
            <w:r>
              <w:rPr>
                <w:b/>
                <w:bCs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5340" cy="2092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 400 000 тенг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прив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ети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 220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 Герц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IP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ы вращения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000 об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числа цикл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ой температур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си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источник постоя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ущей соединительной муф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мензур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150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мерительных цилинд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асос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0-40 бар., низкое 0-4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ак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л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низ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ысо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нутренне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акуумметричес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5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счётчик (манометр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гревателя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температурный диапаз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5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масляная стан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*1060*1750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кг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Стенд для испытания и регулировки топливной аппаратуры EPS-615 (W</w:t>
            </w:r>
            <w:r>
              <w:rPr>
                <w:b/>
                <w:bCs/>
                <w:i/>
                <w:sz w:val="20"/>
                <w:szCs w:val="20"/>
                <w:shd w:fill="FFFFFF" w:val="clear"/>
                <w:lang w:val="en-US"/>
              </w:rPr>
              <w:t>eifu</w:t>
            </w: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990725" cy="1932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00 000 </w:t>
            </w:r>
            <w:r>
              <w:rPr>
                <w:b/>
                <w:sz w:val="28"/>
                <w:szCs w:val="28"/>
              </w:rPr>
              <w:t>тенг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прив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ети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15, 380, 220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ерц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IP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ы вращения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000 об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си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источник постоя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ущей соединительной муф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мензур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50 куб. см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мерительных цилинд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0-40 бар., низкое 0-4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ак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л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низ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ысо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нутренне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гревателя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температурный диапаз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-6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0*850*1900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кг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тенд для испытания и регулировки топливной аппаратуры 800</w:t>
            </w:r>
            <w:r>
              <w:rPr>
                <w:b/>
                <w:i/>
                <w:sz w:val="20"/>
                <w:szCs w:val="20"/>
                <w:lang w:val="en-US"/>
              </w:rPr>
              <w:t>SEN</w:t>
            </w:r>
            <w:r>
              <w:rPr>
                <w:b/>
                <w:i/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  <w:lang w:val="en-US"/>
              </w:rPr>
              <w:t>Weifu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7715" cy="1980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 000 тенг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прив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ети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15, 380, 220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ереме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ерц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IP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ы вращения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00 об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числа цикл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ой температур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- +15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си приводного в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источник постоянного т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 В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ущей соединительной муф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мензур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50 куб. см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мерительных цилинд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асос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/мин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одачи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0-60 бар., низкое 0-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ака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л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низ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ысо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нутренне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акуумметрического д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5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счётчик (манометр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гревателя тестовой жид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кВт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температурный диапаз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масляная стан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6 бар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*1200*1600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кг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ор для диагностики и тестирования форсунок Common Rail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04875" cy="5245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14400" cy="434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19150" cy="6286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000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бор «CR-Tester.PR» - предназначен для тестирования, проверки работоспособности (форма и интенсивность распыла, объемная производительность), а также восстановления электромагнитных форсунок системы подачи топлива Common Rail фирм BOSCH, DENSO, DELPHI, Пьезо Сименс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бор «CR-Tester.PR» обеспечивает: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любой из требуемых форм управляющего сигнала (задаются длительность импульса открытия, длительность паузы, количество импульсов, период следования циклов импульсов и количество циклов)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 срабатывания форсунки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е или автоматическое управление давлением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именяемого датчика давления - 4 типа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пределения гидроплотности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защита от превышения тока при перегрузке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запоминание параметров работы;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канала управления для подключения форсунок, 2 канала управления регулятором давления.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лер для проверки форсунок </w:t>
            </w:r>
            <w:r>
              <w:rPr>
                <w:b/>
                <w:i/>
                <w:sz w:val="20"/>
                <w:szCs w:val="20"/>
                <w:lang w:val="en-US"/>
              </w:rPr>
              <w:t>Common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Rail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883920" cy="412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04875" cy="4089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877570" cy="6578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000 000 </w:t>
            </w:r>
            <w:r>
              <w:rPr>
                <w:b/>
                <w:sz w:val="28"/>
                <w:szCs w:val="28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«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er</w:t>
            </w:r>
            <w:r>
              <w:rPr>
                <w:sz w:val="20"/>
                <w:szCs w:val="20"/>
              </w:rPr>
              <w:t xml:space="preserve">» предназначено для подачи программируемых пользователем сигналов управления форсунками системы подачи топлива </w:t>
            </w:r>
            <w:r>
              <w:rPr>
                <w:sz w:val="20"/>
                <w:szCs w:val="20"/>
                <w:lang w:val="en-US"/>
              </w:rPr>
              <w:t>Comm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il</w:t>
            </w:r>
            <w:r>
              <w:rPr>
                <w:sz w:val="20"/>
                <w:szCs w:val="20"/>
                <w:lang w:val="kk-KZ"/>
              </w:rPr>
              <w:t xml:space="preserve"> для проверки их работоспособности (</w:t>
            </w:r>
            <w:r>
              <w:rPr>
                <w:sz w:val="20"/>
                <w:szCs w:val="20"/>
              </w:rPr>
              <w:t>форма и интенсивность распыла, объемная производительность). Подача топлива под давлением осуществляется с ручным прессом для проверки механических форсунок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 ±15%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ируемая нагрузка на выхо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 Вт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 °C до +40 °C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 (без конденсаци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 - 80%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ыленность воздух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5 мкг/куб.м.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230х150 мм</w:t>
            </w:r>
          </w:p>
        </w:tc>
      </w:tr>
      <w:tr>
        <w:trPr>
          <w:trHeight w:val="16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Вт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Стенд для проверки и регулировки форсунок «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</w:rPr>
              <w:t>PS-400A/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  <w:lang w:val="en-US"/>
              </w:rPr>
              <w:t>B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</w:rPr>
              <w:t>»</w:t>
            </w: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 xml:space="preserve"> (W</w:t>
            </w:r>
            <w:r>
              <w:rPr>
                <w:b/>
                <w:bCs/>
                <w:i/>
                <w:sz w:val="20"/>
                <w:szCs w:val="20"/>
                <w:shd w:fill="FFFFFF" w:val="clear"/>
                <w:lang w:val="en-US"/>
              </w:rPr>
              <w:t>eifu</w:t>
            </w: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02310" cy="10172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95985" cy="10579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5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для проверки и регулировки форсунок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sz w:val="20"/>
                <w:szCs w:val="20"/>
              </w:rPr>
              <w:t>PS-400A/</w:t>
            </w:r>
            <w:r>
              <w:rPr>
                <w:rStyle w:val="StrongEmphasis"/>
                <w:sz w:val="20"/>
                <w:szCs w:val="20"/>
                <w:lang w:val="en-US"/>
              </w:rPr>
              <w:t>B</w:t>
            </w:r>
            <w:r>
              <w:rPr>
                <w:rStyle w:val="StrongEmphasis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используется, для проверки состояния форсунок дизельных двигателей. Прибор позволяет проверить давление начала впрыскивания форсунки, подвижность иглы и качество распыливания топлива, герметичность распылителя по запирающему конусу, а также гидроплотность распылителя форсунки. Стенд поставляется с манометром двойного диапазона: 0-8000 PSI или 0-60 MPa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плект входят 2 трубки высокого давления с гайкам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.5 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.5.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Стенд для проверки и регулировки форсунок «EPS 60» (0 681 200 502) (Monark Diesel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1515" cy="10153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7 65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тенд для проверки и регулировки форсунок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sz w:val="20"/>
                <w:szCs w:val="20"/>
              </w:rPr>
              <w:t>EPS 100»</w:t>
            </w:r>
            <w:r>
              <w:rPr>
                <w:sz w:val="20"/>
                <w:szCs w:val="20"/>
              </w:rPr>
              <w:t xml:space="preserve"> используется, для проверки состояния форсунок дизельных двигателей. Прибор позволяет проверить давление начала впрыскивания форсунки, подвижность иглы и качество распыливания топлива, герметичность распылителя по запирающему конусу, а также гидроплотность распылителя форсунки. Стенд поставляется с манометром двойного диапазона: 0-400 bar или 0-6000 PSI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комплект входят 2 трубки высокого давления с гайкам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.5 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.5.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ционарный стенд СП2413 для проверки и регулировки форсунок (ОАО «АЗПИ»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43025" cy="2209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для проведения испытаний форсунок. Позволяет выполнить тесты на: герметичность по запирающему конусу; качество распыла; гидравлическую плотность и регулирование давления начала впрыски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дения испытаний форсунок состоит из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а сварной конструкции, который служит для монтажа оборудования и всей контрольно-измерительной аппаратур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удобства обслуживания стол имеет две съемные дверки. С правой стороны стола находится электрониша для монтажа электрооборуд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крышке стола смонтирована стойка с приспособлениями для установки испытуемых форсунок. Зажим форсунки к штуцеру происходит при помощи призмы с маховик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 от гидростанции через фильтры подается к насосу высокого давления и к аккумулятору. Насос высокого давления плунжерный односекционный, ручно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насоса высокого давления топливо через аккумулятор поступает к испытуемой форсунк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кумулятор предназначен для сглаживания пульсаций давления, создаваемых насосом. Контроль за давлением в системе высокого давления с помощью маномет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испытания распыленное топливо попадает в улавливающий бак, где оно частично осаждается, а воздух, загрязненный парами топлива через патрубок выходит из стенда.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Стенд для проверки и регулировки форсунок «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</w:rPr>
              <w:t>P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  <w:lang w:val="en-US"/>
              </w:rPr>
              <w:t>D</w:t>
            </w:r>
            <w:r>
              <w:rPr>
                <w:rStyle w:val="StrongEmphasis"/>
                <w:i/>
                <w:sz w:val="20"/>
                <w:szCs w:val="20"/>
                <w:shd w:fill="FFFFFF" w:val="clear"/>
              </w:rPr>
              <w:t>400»</w:t>
            </w: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 xml:space="preserve"> (W</w:t>
            </w:r>
            <w:r>
              <w:rPr>
                <w:b/>
                <w:bCs/>
                <w:i/>
                <w:sz w:val="20"/>
                <w:szCs w:val="20"/>
                <w:shd w:fill="FFFFFF" w:val="clear"/>
                <w:lang w:val="en-US"/>
              </w:rPr>
              <w:t>eifu</w:t>
            </w:r>
            <w:r>
              <w:rPr>
                <w:b/>
                <w:bCs/>
                <w:i/>
                <w:sz w:val="20"/>
                <w:szCs w:val="20"/>
                <w:shd w:fill="FFFFFF" w:val="clear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245870" cy="876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5</w:t>
            </w:r>
            <w:r>
              <w:rPr>
                <w:b/>
                <w:sz w:val="28"/>
                <w:szCs w:val="28"/>
                <w:lang w:val="en-US"/>
              </w:rPr>
              <w:t xml:space="preserve"> 000 </w:t>
            </w:r>
            <w:r>
              <w:rPr>
                <w:b/>
                <w:sz w:val="28"/>
                <w:szCs w:val="28"/>
              </w:rPr>
              <w:t>тен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и регулировки форсунок "PD400" позволяет проверять и выполнять калибровку форсунок посредством пневмогидравлической системы сервомотора, что значительно улучшает точность, а также не использовать традиционный рычаг. Показания манометра позволяют настраивать давление открытия форсунки в диапазоне от 0 до 400 ба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емый зажим позволяет устанавливать и проверять форсунки всех типов и форм. Пневматическая система позволяет устранить распыления форсунок, которые собираются в резервуаре с системой фильтрования. Цифровой хронометр позволяет проверять время снижения давления форсунки между двумя установленными значениями (гидроплотность распылителя форсунки).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струмент для разборки/сборки ТНВД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034415" cy="11144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75 0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монтажного инструмента </w:t>
            </w:r>
            <w:r>
              <w:rPr>
                <w:sz w:val="20"/>
                <w:szCs w:val="20"/>
                <w:lang w:val="en-US"/>
              </w:rPr>
              <w:t>NC</w:t>
            </w:r>
            <w:r>
              <w:rPr>
                <w:sz w:val="20"/>
                <w:szCs w:val="20"/>
              </w:rPr>
              <w:t xml:space="preserve">347-3219 для ТНВД </w:t>
            </w:r>
            <w:r>
              <w:rPr>
                <w:sz w:val="20"/>
                <w:szCs w:val="20"/>
                <w:lang w:val="en-US"/>
              </w:rPr>
              <w:t>Motorpal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41045"/>
                  <wp:effectExtent l="0" t="0" r="0" b="0"/>
                  <wp:docPr id="1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плект фиксаторов для ТНВД типа </w:t>
            </w:r>
            <w:r>
              <w:rPr>
                <w:sz w:val="20"/>
                <w:szCs w:val="20"/>
                <w:lang w:val="en-US"/>
              </w:rPr>
              <w:t>MW</w:t>
            </w:r>
            <w:r>
              <w:rPr>
                <w:sz w:val="20"/>
                <w:szCs w:val="20"/>
              </w:rPr>
              <w:t xml:space="preserve"> (3 шт.) </w:t>
            </w:r>
            <w:r>
              <w:rPr>
                <w:sz w:val="20"/>
                <w:szCs w:val="20"/>
                <w:lang w:val="en-US"/>
              </w:rPr>
              <w:t>(Weifu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4605" cy="8178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60</w:t>
            </w:r>
            <w:r>
              <w:rPr>
                <w:b/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sz w:val="20"/>
                <w:szCs w:val="20"/>
                <w:lang w:val="en-US" w:eastAsia="en-US"/>
              </w:rPr>
              <w:t>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инструмента для ТНВД тип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eif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5226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3 6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юч для съема форсунки 080724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5549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9 5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юч (24 мм.) для съема форсунки 090283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5325" cy="56070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 2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юч (27 мм.) для съема форсунки 090284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5403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4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юч для съема форсунки 090285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4400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7 2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юч (27 мм.) для съема электронной форсунки 090288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53276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2 3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адки на отвертку (биты) 5-ти угольные 5,55/3,75 мм. (2 шт.) 090270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50419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5 3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адка на отвертку (бита) 5-ти угольная 2,75 мм.  090271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тендовые форсунки (</w:t>
            </w:r>
            <w:r>
              <w:rPr>
                <w:b/>
                <w:i/>
                <w:sz w:val="20"/>
                <w:szCs w:val="20"/>
                <w:lang w:val="en-US"/>
              </w:rPr>
              <w:t>Weifu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38200" cy="6096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1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 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 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 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 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 109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38200" cy="6096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681 343 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38200" cy="6096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01 019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ендовые трубки (</w:t>
            </w:r>
            <w:r>
              <w:rPr>
                <w:b/>
                <w:i/>
                <w:sz w:val="20"/>
                <w:szCs w:val="20"/>
                <w:lang w:val="en-US"/>
              </w:rPr>
              <w:t>Cargo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90600" cy="4756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4х1.5/ 3х6х600мм. 090257     1 680 750 015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28700" cy="4908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5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4х1.5/ 3х8х600мм. 090292     1 680 750 089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ендовые трубки (</w:t>
            </w:r>
            <w:r>
              <w:rPr>
                <w:b/>
                <w:i/>
                <w:sz w:val="20"/>
                <w:szCs w:val="20"/>
                <w:lang w:val="en-US"/>
              </w:rPr>
              <w:t>Weifu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2x6x1200мм.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 1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2x6x1000мм.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2x6x840мм.     1 680 750 028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3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14x1.5/M14x1.5/ 2x6x600мм.    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50 008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3x6x600мм.     1 680 750 015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 1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3x8x600мм.     1 680 750 089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4x1.5/ 3x8x1000мм.     1 680 750 075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2x6x450мм.     1 680 750 073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3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2x6x600мм.     1 680 750 014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2x6x840мм.     1 680 750 017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 1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3x8x450мм.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3x8x600мм.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x1.5/M12x1.5/ 3x8x1000мм.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 xml:space="preserve"> 0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4х1.5/ 2х6х600мм. (в оплетке)     1 680 750 008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2х1.5/ 2х6х450мм. (в оплетке)     1 680 750 073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2х1.5/ 3х8х450мм. (в оплетке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х1.5/М12х1.5/ 3х8х600мм. (в оплетке)</w:t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мплектующие для стендов (</w:t>
            </w:r>
            <w:r>
              <w:rPr>
                <w:b/>
                <w:i/>
                <w:sz w:val="20"/>
                <w:szCs w:val="20"/>
                <w:lang w:val="en-US"/>
              </w:rPr>
              <w:t>Weifu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  <w:r>
              <w:rPr>
                <w:b/>
                <w:sz w:val="20"/>
                <w:szCs w:val="20"/>
                <w:lang w:val="en-US"/>
              </w:rPr>
              <w:t xml:space="preserve"> 0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управления для стенда </w:t>
            </w:r>
            <w:r>
              <w:rPr>
                <w:sz w:val="20"/>
                <w:szCs w:val="20"/>
                <w:lang w:val="en-US"/>
              </w:rPr>
              <w:t>EPS</w:t>
            </w:r>
            <w:r>
              <w:rPr>
                <w:sz w:val="20"/>
                <w:szCs w:val="20"/>
              </w:rPr>
              <w:t>-615, 619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ТНВД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стендовой форсунки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 xml:space="preserve"> 0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Н для тестовой жидкости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 измерительная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  <w:r>
              <w:rPr>
                <w:sz w:val="20"/>
                <w:szCs w:val="20"/>
              </w:rPr>
              <w:t xml:space="preserve"> 45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 измерительная для стенда 12</w:t>
            </w:r>
            <w:r>
              <w:rPr>
                <w:sz w:val="20"/>
                <w:szCs w:val="20"/>
                <w:lang w:val="en-US"/>
              </w:rPr>
              <w:t>PSDW</w:t>
            </w:r>
            <w:r>
              <w:rPr>
                <w:sz w:val="20"/>
                <w:szCs w:val="20"/>
              </w:rPr>
              <w:t xml:space="preserve"> 150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 xml:space="preserve"> 00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мент фильтрующий металлический для стенда </w:t>
            </w:r>
            <w:r>
              <w:rPr>
                <w:sz w:val="20"/>
                <w:szCs w:val="20"/>
                <w:lang w:val="en-US"/>
              </w:rPr>
              <w:t>EPS</w:t>
            </w:r>
            <w:r>
              <w:rPr>
                <w:sz w:val="20"/>
                <w:szCs w:val="20"/>
              </w:rPr>
              <w:t>-619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ее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5345" cy="7874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ер проверки лямбда-зонда 210762 (</w:t>
            </w:r>
            <w:r>
              <w:rPr>
                <w:sz w:val="20"/>
                <w:szCs w:val="20"/>
                <w:lang w:val="en-US"/>
              </w:rPr>
              <w:t>Carg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47750" cy="90614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фровой мультиметр 210977</w:t>
            </w:r>
            <w:r>
              <w:rPr>
                <w:sz w:val="20"/>
                <w:szCs w:val="20"/>
                <w:lang w:val="en-US"/>
              </w:rPr>
              <w:t xml:space="preserve"> (Cargo)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52450" cy="94424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00 тенге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ракрасный термометр 211080 </w:t>
            </w:r>
            <w:r>
              <w:rPr>
                <w:sz w:val="20"/>
                <w:szCs w:val="20"/>
                <w:lang w:val="en-US"/>
              </w:rPr>
              <w:t>(Cargo)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pacing w:val="2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FF"/>
          <w:spacing w:val="20"/>
          <w:sz w:val="22"/>
          <w:szCs w:val="22"/>
          <w:u w:val="single"/>
        </w:rPr>
        <w:t>ЦЕНА НЕ ДОГМА, А ПРЕДМЕТ ДЛЯ ОБСУЖДЕНИЯ ИЛИ ПОВОД ДЛЯ ВСТРЕЧИ!</w:t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  <w:vertAlign w:val="subscrip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i/>
    </w:rPr>
  </w:style>
  <w:style w:type="character" w:styleId="8">
    <w:name w:val="Заголовок 8 Знак"/>
    <w:qFormat/>
    <w:rPr>
      <w:sz w:val="32"/>
      <w:vertAlign w:val="subscript"/>
    </w:rPr>
  </w:style>
  <w:style w:type="character" w:styleId="Style13">
    <w:name w:val="Основной текст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b/>
      <w:bCs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zedan.com/" TargetMode="External"/><Relationship Id="rId4" Type="http://schemas.openxmlformats.org/officeDocument/2006/relationships/hyperlink" Target="mailto:adzedan@mail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0:00Z</dcterms:created>
  <dc:creator>Барвинок В.В.</dc:creator>
  <dc:description/>
  <cp:keywords/>
  <dc:language>en-US</dc:language>
  <cp:lastModifiedBy>Пользователь Windows</cp:lastModifiedBy>
  <cp:lastPrinted>2013-05-04T11:12:00Z</cp:lastPrinted>
  <dcterms:modified xsi:type="dcterms:W3CDTF">2020-06-02T10:10:00Z</dcterms:modified>
  <cp:revision>4</cp:revision>
  <dc:subject/>
  <dc:title>                                                                                                                              </dc:title>
</cp:coreProperties>
</file>