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041" w:hanging="0"/>
        <w:rPr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1457325" cy="819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12246" b="1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18"/>
        </w:rPr>
        <w:t xml:space="preserve">Цены приведены на 05.01.2023 </w:t>
      </w:r>
      <w:r>
        <w:rPr>
          <w:i w:val="false"/>
        </w:rPr>
        <w:t>г.</w:t>
      </w:r>
    </w:p>
    <w:p>
      <w:pPr>
        <w:pStyle w:val="Heading2"/>
        <w:ind w:left="2431" w:hanging="0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Официальный дилер: ОАО «Автодизель», ОАО «ЯЗДА», ОАО «ЯЗТА», </w:t>
      </w:r>
      <w:r>
        <w:rPr>
          <w:b/>
          <w:sz w:val="18"/>
          <w:szCs w:val="18"/>
        </w:rPr>
        <w:t>ОАО «АЗПИ»,</w:t>
      </w:r>
    </w:p>
    <w:p>
      <w:pPr>
        <w:pStyle w:val="Heading2"/>
        <w:ind w:left="243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АО «НЗТА»,  ОАО «АЗТН-Роскомплект», ЧП «Укр-Ростехника», АО «</w:t>
      </w:r>
      <w:r>
        <w:rPr>
          <w:b/>
          <w:sz w:val="18"/>
          <w:szCs w:val="18"/>
          <w:lang w:val="en-US"/>
        </w:rPr>
        <w:t>Motorpal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a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.»,</w:t>
      </w:r>
    </w:p>
    <w:p>
      <w:pPr>
        <w:pStyle w:val="Heading2"/>
        <w:ind w:left="2431" w:hanging="0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АО «</w:t>
      </w:r>
      <w:r>
        <w:rPr>
          <w:b/>
          <w:sz w:val="18"/>
          <w:szCs w:val="18"/>
          <w:lang w:val="en-US"/>
        </w:rPr>
        <w:t>CZ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a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 xml:space="preserve">.», ОАО «ПРАМО», ОАО «ЭЛТРА», </w:t>
      </w:r>
      <w:r>
        <w:rPr>
          <w:b/>
          <w:sz w:val="18"/>
          <w:szCs w:val="18"/>
          <w:lang w:val="en-US"/>
        </w:rPr>
        <w:t>BF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Germany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GmbH</w:t>
      </w:r>
      <w:r>
        <w:rPr>
          <w:b/>
          <w:sz w:val="18"/>
          <w:szCs w:val="18"/>
        </w:rPr>
        <w:t xml:space="preserve">, </w:t>
      </w:r>
      <w:r>
        <w:rPr>
          <w:b/>
          <w:iCs/>
          <w:sz w:val="18"/>
          <w:szCs w:val="18"/>
        </w:rPr>
        <w:t>ОАО «Симферопольсельмаш»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ТОО «АДЖЕДА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110004, г. Костанай, ул. Карбышева, 93. </w:t>
      </w:r>
      <w:r>
        <w:rPr>
          <w:b/>
          <w:bCs/>
          <w:i/>
        </w:rPr>
        <w:t>тел./факс: (7142) 22-48-77, 22-68-57, 22-58-29, 22-76-25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adzedan</w:t>
        </w:r>
        <w:r>
          <w:rPr>
            <w:rStyle w:val="InternetLink"/>
            <w:b/>
            <w:i/>
          </w:rPr>
          <w:t>.</w:t>
        </w:r>
      </w:hyperlink>
      <w:r>
        <w:rPr>
          <w:b/>
          <w:i/>
          <w:color w:val="0000FF"/>
          <w:u w:val="single"/>
          <w:lang w:val="en-US"/>
        </w:rPr>
        <w:t>kz</w:t>
      </w:r>
      <w:r>
        <w:rPr>
          <w:b/>
          <w:i/>
          <w:color w:val="0000FF"/>
          <w:u w:val="single"/>
        </w:rPr>
        <w:t xml:space="preserve">, </w:t>
      </w:r>
      <w:r>
        <w:rPr>
          <w:b/>
          <w:i/>
          <w:color w:val="0000FF"/>
          <w:u w:val="single"/>
          <w:lang w:val="en-US"/>
        </w:rPr>
        <w:t>E</w:t>
      </w:r>
      <w:r>
        <w:rPr>
          <w:b/>
          <w:i/>
          <w:color w:val="0000FF"/>
          <w:u w:val="single"/>
        </w:rPr>
        <w:t>-</w:t>
      </w:r>
      <w:r>
        <w:rPr>
          <w:b/>
          <w:i/>
          <w:color w:val="0000FF"/>
          <w:u w:val="single"/>
          <w:lang w:val="en-US"/>
        </w:rPr>
        <w:t>mail</w:t>
      </w:r>
      <w:r>
        <w:rPr>
          <w:b/>
          <w:i/>
          <w:color w:val="0000FF"/>
          <w:u w:val="single"/>
        </w:rPr>
        <w:t xml:space="preserve">: </w:t>
      </w:r>
      <w:r>
        <w:rPr>
          <w:b/>
          <w:i/>
          <w:color w:val="0000FF"/>
          <w:u w:val="single"/>
          <w:lang w:val="en-US"/>
        </w:rPr>
        <w:t>info</w:t>
      </w:r>
      <w:r>
        <w:rPr>
          <w:b/>
          <w:i/>
          <w:color w:val="0000FF"/>
          <w:u w:val="single"/>
        </w:rPr>
        <w:t>@</w:t>
      </w:r>
      <w:r>
        <w:rPr>
          <w:b/>
          <w:i/>
          <w:color w:val="0000FF"/>
          <w:u w:val="single"/>
          <w:lang w:val="en-US"/>
        </w:rPr>
        <w:t>adzedan</w:t>
      </w:r>
      <w:r>
        <w:rPr>
          <w:b/>
          <w:i/>
          <w:color w:val="0000FF"/>
          <w:u w:val="single"/>
        </w:rPr>
        <w:t>.</w:t>
      </w:r>
      <w:r>
        <w:rPr>
          <w:b/>
          <w:i/>
          <w:color w:val="0000FF"/>
          <w:u w:val="single"/>
          <w:lang w:val="en-US"/>
        </w:rPr>
        <w:t>kz</w:t>
      </w:r>
      <w:r>
        <w:rPr>
          <w:b/>
          <w:i/>
          <w:color w:val="0000FF"/>
          <w:u w:val="single"/>
        </w:rPr>
        <w:t xml:space="preserve">. </w:t>
      </w:r>
      <w:hyperlink r:id="rId4">
        <w:r>
          <w:rPr>
            <w:rStyle w:val="InternetLink"/>
            <w:b/>
            <w:i/>
            <w:lang w:val="en-US"/>
          </w:rPr>
          <w:t>adzedan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mail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  <w:color w:val="0000FF"/>
          <w:u w:val="single"/>
        </w:rPr>
        <w:t xml:space="preserve"> </w:t>
      </w:r>
      <w:r>
        <w:rPr>
          <w:b/>
          <w:i/>
          <w:iCs/>
          <w:color w:val="0000FF"/>
          <w:u w:val="single"/>
        </w:rPr>
        <w:t>8-701-722-51-38, 8-701-524-75-01</w:t>
      </w:r>
      <w:r>
        <w:rPr>
          <w:rFonts w:cs="Arial" w:ascii="Arial" w:hAnsi="Arial"/>
          <w:i/>
          <w:iCs/>
          <w:color w:val="0000FF"/>
          <w:sz w:val="18"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Цены могут быть оговорены дополнительно в зависимости от интересующих позиций, условий оплаты и т.д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ертификат качества, сертификат соответствия и сертификат происхождения СТ-1, полный пакет документов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22"/>
        <w:gridCol w:w="1164"/>
        <w:gridCol w:w="1653"/>
        <w:gridCol w:w="558"/>
        <w:gridCol w:w="639"/>
        <w:gridCol w:w="932"/>
        <w:gridCol w:w="1053"/>
      </w:tblGrid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№ </w:t>
            </w:r>
            <w:r>
              <w:rPr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издел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вод-изготови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 издел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рма уп-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ена, опт. тнг. с НД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ля заметок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вое в прайс-листе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оленчатый  КамАЗ 740.13-1005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F Germa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531 431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МТЗ Д-243 (81 л.с.) со стартер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43-1375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ычок Д-245 (108 л.с.) со стартер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45.12С-231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МТЗ Д-260 (130 л.с.) без старте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60.2-5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бка передач К-700/7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А.17.00.000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чик распределитель ГАЗ, УАЗ с двиг. ЗМЗ (бескон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706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ределитель зажигания ГАЗ, УАЗ с двиг. ЗМЗ-21,24, УМЗ-451 (кон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119-10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ределитель зажигания ЗиЛ-130 с двиг. ЗиЛ-130 (кон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137-01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еклоочистителя бескаркасная 350 м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B-1350-P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еклоочистителя бескаркасная 410 м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B-1410-P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еклоочистителя бескаркасная 450 м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B-1450-P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еклоочистителя бескаркасная 510 м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B-1510-P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еклоочистителя бескаркасная 530 м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B-1530-P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еклоочистителя бескаркасная 600 м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B-1600-P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еклоочистителя бескаркасная 480 мм. универс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B-U-1480-P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еклоочистителя бескаркасная 550 мм. универс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B-U-1550-P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еклоочистителя бескаркасная 650 мм. универс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B-U-1650-P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вигатели ЯМЗ (Ярославский моторный завод)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36 компл. (25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БЕ2-1000186-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28 компл. (25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БЕ2-10002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3 компл. (255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БК-100018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4 компл. (255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БК-1000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со сц. 3 компл. (175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Д-100014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осн.компл. (18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М2-10001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1 компл. (18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М2-10001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осн.компл. (21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Д-10001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1 компл. (21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Д-10001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4 компл. (21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Д-1000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с кп и сц. 24 компл. (23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Е2-100006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47 компл. (23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Е2-1000186-4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3 компл. (23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Е2-100018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1 компл. (235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АК-10001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осн.компл. (33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Д-10001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1 компл. (33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Д-10001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22 компл. (33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ДЕ-10002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1 компл. (33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ДЕ2-10001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со сц. 3 компл. (19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КМ2-100014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осн.компл. (24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38М2-10001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5 компл. (24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М2-100019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осн.компл. (235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Д3-10001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1 компл. (235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Д3-10001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осн.компл. (30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Д5-10001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1 компл. (30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Д5-10001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4 компл. (30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БМ2-1000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с инд.гол. (36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М2-10001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с инд.гол. (50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НМ2-10001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осн.компл. (41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.10001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со сц. 6 компл. (40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0146-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6 компл. (40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0186-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игатель б/кп и сц. с инд.гол. (440 л.с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1.10001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пасные части к двигателям ЯМЗ (Ярославский моторный завод)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цилиндров б/шп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2012-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цилиндров б/шп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2012-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цилиндров б/шп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-1002012-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цилиндров н/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2012-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цилиндров б/шп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-1002012-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цилиндров б/шп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2012-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цилиндров б/шп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Н-1002012-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цилиндров б/шп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.1002012-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крепления маховика ЯМЗ-236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Д-10051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крепления маховика ЯМЗ-236/238/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51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вторич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701105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вторич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-17011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промежуточ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701048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оленчат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5009-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оленчат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Д-1005009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оленчат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ДК-1005009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оленчат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Е-1005009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оленчатый азотирован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5009-Г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оленчат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ДК-1005009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оленчат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5000-А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оленчат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1.10050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оленчат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7601.1005009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привода ТНВД с/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29154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привода ТНВД н/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29154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распределитель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6015-Г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распределитель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6015-Г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распределитель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60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распределитель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60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распределитель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1.10060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ик соединительный привода вспомогательных агрегат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40-10293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л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7020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л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-17020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н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148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головки шату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4052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головки шату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7511.1004052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головки шатуна (распредвал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.1006026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головки шату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1.100405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клапана направляющ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032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оси передняя 40 мм. (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244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оси промежуточная 40 мм. (2-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246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оси задняя 50 мм. (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247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оси средняя 80 мм. (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72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оси передняя 40 мм. (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7244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оси крайняя 60 мм. (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724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распредвала широкая (1-1-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6026-А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распредвала узкая (3-4-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6037-А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распредвала передняя широкая (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60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толка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1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толка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248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йка коромысла М12х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516-П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йка крепления головки цилиндров М16х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423-П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йка крепления головки цилиндров М18х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445-П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ка цилиндров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30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ка цилиндров б/шп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3013-Ж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ка цилиндров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Д-10030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ка цилиндров б/шп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Д-1003013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ка цилиндров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30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ка цилиндров б/шп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3013-Ж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ка цилиндров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Д-10030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ка цилиндров б/шп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Д-1003013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ка цилиндр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3013-Е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ка цилиндров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840.100301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чик тахометра Д-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7891 00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чик температуры воды ТМ100В-3808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7382 50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нажимной (корзина) 236-Д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.16010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нажимной (корзина) 236-НЕ, БЕ, Н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16010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нажимной (корзина) 238-БЕ2, Д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.16010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нажимной (корзина) 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.16010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нажимной (корзина) 236-М, 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К-1601090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нажимной (корзина) 238-М, 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601090-Г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нажимной (корзина) 238-М, 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601090-Г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нажимной (корзина) 238-Д, 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-1601090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ущий сред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601094-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236-Д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.1601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иск сцепления ведомый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.1601130-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236-НЕ, 238-Д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1601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иск сцепления ведомый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160113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.160113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236-М2, 238-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601130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236-М2, 238-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38-16011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лушка шатунной шейки к/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5086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лушка масляного канала к/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5596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ер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9010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ер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Д-1009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ер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009010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ер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9010-А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ер махов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2311-А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ер махов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2311-А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ер махов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2310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 дета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М2-390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 дета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Е-390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 дета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АК-390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 дета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Б-390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 дета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БЕ-390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 дета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Д-390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 дета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М2-390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 дета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390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впуск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010-В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впуск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.10070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впуск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7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выпуск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015-В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выпуск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.10070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дифференциаль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11056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редукцион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11048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дифференциальный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Б-101105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редукционный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Б-10110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предохранительный в сборе с/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11363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предохранительный в сборе н/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11363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электромагнитный КЭМ32  8.8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7374 868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лекто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8022-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лектор выпускной перед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Ф-10080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лекто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80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лекто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115021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лекто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80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лекто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80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лектор выпускной правый зад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80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лектор выпускной левый зад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80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лекто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11502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лекто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1150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пружинное (стопорное) поршневого пальц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4022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пружинное (стопорное) поршневого пальц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40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коленвала (с буртиком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5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орное коленва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55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центрифуги (маслоочистителя центробежног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2824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деталей привода ТНВД н/о (шестерня + вал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29120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прокладок двигателя ЯМЗ-236 н/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3906004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прокладок двигателя ЯМЗ-238 н/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3906004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прокладок двигателя ЯМЗ-240 (общая ГБЦ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3906004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прокладок двигателя ЯМЗ-240 (раздельная ГБЦ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Н-3906004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бка передач КР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-17000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бка передач 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П-17000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бка передач УР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У-17000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бка передач МАЗ (Е-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1700025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мысл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144-В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мысл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71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с манжетой к/в ЯМЗ-236 а/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-170147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льчатка вентилятора 236-М, 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8012-А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льчатка вентилятора 236-НЕ, Н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Е-13080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льчатка вентилятора 238-М, 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308012-А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льчатка вентилятора 238-А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АК-13080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льчатка вентилятора 238-НД5, БЕ, Д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БЕ-1308012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льчатка вентилятора 238-Б, 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-13080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льчатка вентилятора 238-НД3, 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308012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льчатка вентилятора ЯМЗ-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Б-13080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льчатка вентилятора 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3080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шестерен распределения ст. образц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2261-В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шестерен распределения нов. образц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2261-Г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шестерен распределения ЯМЗ-238А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АК-1002261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шестерен распределения нов. образца (под теплообменник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Б-1002261-Б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3244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3256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3244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3256-В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3264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блока передня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2264-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Н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0102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Р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0102-Б2-Р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Р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0102-Б2-Р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Р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0102-Б2-Р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Р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0102-Б2-Р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Р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0102-Б2-Р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Р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0102-Б2-Р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Н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0104-В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0104-В2-Р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0104-В2-Р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0104-В2-Р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0104-В2-Р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0104-В2-Р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0104-В2-Р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Н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0102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Р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0102-Б2-Р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Р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0102-Б2-Р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Р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0102-Б2-Р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Р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0102-Б2-Р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Р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0102-Б2-Р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Р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0102-Б2-Р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Н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0104-В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0104-В2-Р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0104-В2-Р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0104-В2-Р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0104-В2-Р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0104-В2-Р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0104-В2-Р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Н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0104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0104-Б2-Р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0104-Б2-Р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0104-Б2-Р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0104-Б2-Р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0104-Б2-Р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Р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0104-Б2-Р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Н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0.10001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Н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0.10001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Н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.10001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Н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.10001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кор. Н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.10001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вкладышей шат. Н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.10001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ета коленвала передняя (64*95*13*1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-1005034-Б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лоотражатель зад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50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лоотражатель перед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504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лоотражате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5042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лоочиститель центробеж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28010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ов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5115-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ов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5115-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ов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005115-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ов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5115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сцеп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.160118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сцеп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.1601180-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сцеп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0.160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прив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29300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прив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29300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прив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29300-А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вязкостная в сборе ЯМЗ-236БЕ2-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БЕ2-1308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вязкостная в сборе ЯМЗ-236Б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БК-1308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вязкостная в сборе (660 мм.) 020003896 ЯМЗ-7511.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8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вязкостная в сборе (660 мм.) 020004136 ЯМЗ-236Б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8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вязкостная в сборе (660 мм.) 020004190 ЯМЗ-7601.10, 656.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88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вязкостная в сборе (660 мм.) ВМПВ-001.00.01-СБ ЯМЗ-6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1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вязкостная в сборе (600 мм.) ВМПВ-001.00.02-СБ ЯМЗ-6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2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вязкостная в сборе (660 мм.) ВМПВ-001.00.05-СБ 238НД5-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2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вязкостная в сборе 020006211 ЯМЗ-5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5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вязкостная в сборе (660 мм.) 020007364 ЯМЗ-236БЕ2-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7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7010-А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7010-А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7010-Б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7010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7010-Б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АК-1307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307010-А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.130701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.1307010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.1307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307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307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307010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.1307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11014-В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11014-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Д-1011014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11014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Н-1011014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0.10110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.10110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.1011014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.10110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11014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.1011014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масляный КП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704010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масляный КП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.170401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яжное устр-во водяного насос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7155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яжное устр-во компресс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3509300-А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яжное устр-во водяного насос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3071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яжное устр-во водяного насос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307155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яжное устр-во компресс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3509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д зубчатый маховика (венец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5125-В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ь рол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-100719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ь толкателей крайня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2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ь толкателей крайня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72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ь толкателей средня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2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ь толкателей средня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72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ец поршнев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402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ец поршнев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ЗТ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4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ец поршнев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4020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на привода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292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шипник 3КК 85х93х40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2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шипник 3КК 95х103х50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26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шипник коленвала ЯМЗ-240 1ВО-2622134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94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шипник коленвала ЯМЗ-240 2ВО-26221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8.83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кольцо коленва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518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муфта ведом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29286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муфта внутрення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8252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муфта наруж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8254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6Б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БК-1308011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6Н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Д-1308011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6НД (принудительная смазк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Д-1308011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6НЕ/НЕ2, 236Д (принудительная смазк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Е-1308011-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6БК-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БК-1308011-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8НД3 (принудительная смазка) с 2008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308011-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8НД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Д-1308011-В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8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308011-В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7511, 238Д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308011-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7511, 238Д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308011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спомогательных агрегат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293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(кольцо газового стык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32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впуск. коллек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150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впуск. коллек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15026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вып. коллек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80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вып. коллек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80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вып. коллектора (НД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Ф-10080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ГБ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3210-В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ГБЦ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Д-10032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ГБ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Д-10032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ГБ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3210-В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ГБЦ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Д-10032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ГБ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Д-10032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ГБ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32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ГБЦ "Р" (резинов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32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колпака масляного фильтра ЯМЗ-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-101208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фильтра грубой очистки топлива ЯМЗ-236/238/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-1105552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фильтра тонкой очистки топлива ЯМЗ-236/238/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-11171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центрифуги (маслоочистителя центробежног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281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кр. клапан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3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кр. клапан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3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кр. клапан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3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кр. клапанов (разд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3270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поддона (картер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9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поддона (картера) проб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9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поддона (картера) проб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9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фланц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809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клапана внутрення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021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клапана наруж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7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льфо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БЕ-100808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льфо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008088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нхронизатор 2-й и 3-й пере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701150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нхронизатор 2-й и 3-й пере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.17011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нхронизатор 4-й и 5-й пере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701151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нхронизатор 4-й и 5-й пере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17011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 форсунки ЯМЗ-236, -238, -240 общ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3112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 форсунки ЯМЗ-240 разд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3112-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 форсунки ЯМЗ-238ДЕ2, -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31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харь клапа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028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обмен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13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обменник жидкостно-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1.1013600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кате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7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а водяная лев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3291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а водяная прав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3290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а водяная лев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3291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а водяная прав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3290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а масла от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116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а масла от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11620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а масла от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1116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а масла от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116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яща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4346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яща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438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яща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4384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яща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4384-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яща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4422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яща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104346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яща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104422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яща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104422-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яща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1.1104384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яща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1.1104422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яща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1.1104426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отводяща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10437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подвода масла к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43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подвода масла к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116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подвода масла к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П-11116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подвода масла к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116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подвода масла к приводу венти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Е-1308754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подвода масла к корректору по наддув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БМ-11115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подвода масла к ТКР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Ф-11182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подводяща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44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подводяща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4426-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в. д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4308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в. давления (н/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4308-Г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в. д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1043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в. давления (Р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4308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в. давления (общ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4308-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в. д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104306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в. д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104308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в. д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104308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дренаж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4370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дренаж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4370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дренаж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104370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дренаж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104370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дренажная (общ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43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дренажная (Р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4370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дренаж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1043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отводящ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4346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отводящ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4346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отводящ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437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отводящ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4390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отводящ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Н-110438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отводящ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44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топливная подводящ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44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отнение торцевое для водяного насоса 7511-1307010-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.13070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отнение торцевое для водяного насоса 236-1307010-Б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.13070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отнение торцевое для водяного насоса 236-1307010-Б2, 7511-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7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отнение торцевое для водяного насоса 236-1307010-А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0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отнение торцевое для водяного насоса 236-1307010-Б2, 7511-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7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отнитель трубки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40-1104344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грубой очистки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А-1105510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грубой очистки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А-1105510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грубой очистки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АТ-1105510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грубой очистки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Т-1105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грубой очистки мас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БТ-1012010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грубой очистки масла (238БТ-1012010-Б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.1012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НТ-1017010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масля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Т-1017010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масляный резьбов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0.101207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масляный резьбов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.101207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топливный резьбов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11707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тонкой очистки мас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017010-А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тонкой очистки мас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Т-1017010-А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тонкой очистки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Н-1117010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тонкой очистки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НТ-1117010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тонкой очистки топл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117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нец ТК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Ф-11182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охлаждения поршней масл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Н-10114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охлаждения поршней масл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114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тун ЯМЗ-236/2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4045-Б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тун ЯМЗ-534/5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0.1004045-0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тун ЯМЗ-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4045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тун ЯМЗ-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4045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привода венти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8104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привода венти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8104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2-й передачи промеж. ва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7010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3-й передачи промеж. ва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7010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отбора мощ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7010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1-й передачи и заднего х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701112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2-й передачи вторичного ва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7011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3-й передачи вторичного ва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7011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5-й передачи промежуточного ва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У-170105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5-й передачи вторичного ва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У-17011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4-й пере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А-17011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2-й передачи вторичного ва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А-17011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4-й пере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А-170105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2-й пере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-170105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3-й пере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39-170105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5-й пере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-1701053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1-й пере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-1701112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2-й пере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-1701127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3-й пере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39-170113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5-й пере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-1701132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заднего х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-170114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коленва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Б-10050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коленва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5030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ведомая привода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29122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ведомая привода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291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ведущая привода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291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ведущая привода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7511.1029116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распредвала (236/238) (236-1006214-Г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620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распредвала (24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62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распредвала (751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6214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ив коленвала  ЯМЗ-236-238 (2-х руч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5061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ив коленвала  ЯМЗ-238НД3-5 (1-но руч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0050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ив коленвала  ЯМЗ-236М2, ЯМЗ-238М2/Б/Д (3-х руч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П-10050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ив коленва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50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ив прив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8025-В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ив прив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3080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илька крепления головки М16 (185 м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3016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илька крепления головки М16 (195 мм.) общ. ГБ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30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илька крепления головки М18 (205 мм.) разд. ГБ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3017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илька крепления головки М18 (265 мм.) разд. ГБ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30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илька крепления головки М16 (205 мм.) общ. ГБ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3016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илька крепления головки М16 (245 мм.) разд. ГБ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3017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анга толка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7176-А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анга толка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7176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ршневые группы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36, 238, 240 до 2008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4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алец,кольца 236, 238, 240 до 2008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40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36, 238 с 2008 г. по 201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4005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36, 238 с 2008 г. по 201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4005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36, 238 до 2008 г. (турбированны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Б-1004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38-НД3-5 с 2008 г. по 201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Б-1004005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38-НД3-5 с 2008 г. по 201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Б-1004005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38-НД3-5 до 2008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004005-А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40-Б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4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40-Б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4005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алец,кольца 240-Б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4006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40-Н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Н-1004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40-Н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Н-1004005-А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алец,кольца 534, 5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43.1004006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алец,кольца 534, 5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43.1004006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656, 658 Е3 разд. голов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.1004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алец,кольца 656, 658 Е3 разд. голов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.10040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656, 658 Е3 общ. голов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.1004005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38ДЕ2, 7511 до 2008 г. разд. голов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4005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38ДЕ2, 7511 до 2008 г. общ. голов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4005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38ДЕ2, 7511 с 2008 г. разд. голов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4005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38ДЕ2, 7511 с 2008 г. общ. голов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4005-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п.к,у.к. 238-НД3-5 н.о. с 2011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4005-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у.к. 236, 238, 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4008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у.к. 238-НД3-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0040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у.к. 240-Б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40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у.к. 240-Н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П-1004008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гильза,поршень,у.к. ЯМЗ-840, -8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1.1004008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льза ЯМЗ-840, -8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.1002021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шень ЯМЗ-840, -8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.1004015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льза ЯМЗ-6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.10020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резиновое ЯМЗ-650 134.2*5.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.10020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резиновое ЯМЗ-650 129*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.10020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поршневых колец ЯМЗ-236, 238, 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4002-А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поршневых колец ЯМЗ-236, 238, 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1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поршневых колец ЯМЗ-656, -658 Е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.10040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поршневых колец ЯМЗ-236ДЕ2, 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0040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 поршневых колец ЯМЗ-840, -8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21.10040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шневые кольца  Д-240, 65 (два маслосъемных кольц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П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-1004060-А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\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шневые кольца  Д-245 Бычo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П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-10040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\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шневые кольца  СМД-20 (пористый хром, наборные сталь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П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3с6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\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шневые кольца  СМД-60 60.03.006.03С (наборны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П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.065.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\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пасные части к двигателям ЯМЗ (ЯЗТО)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привода вентилятора ЯМЗ-236М/М2, 238М/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8050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привода вентилятора ЯМЗ-236НЕ/НЕ2 старого образц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Е-1308050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привода вентилятора ЯМЗ-236НЕ/НЕ2, 236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Е-1308050-В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привода вентилятора ЯМЗ-238Н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3080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упругая привода вентилятора ЯМЗ-236/2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8090-В2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привода ТНВД текстолитов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29276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привода ТНВД текстолитов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29276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7010-А3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7010-Б1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водя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307010-02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яжное устр-во водяного насос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71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яжное устр-во водяного насос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-13071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яжное устр-во компресс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3509300-А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на привода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29274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кольцо коленва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5183-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6М, 238М (2-х руч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8011-В2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6М2, 238М2 (3-х руч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8011-Г2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6Н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Д-1308011-Б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6НД (принудительная смазк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Д-1308011-В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6НЕ/НЕ2, 236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Е-1308011-Е2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6НЕ/НЕ2, 236Д (принудительная смазк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Е-1308011-И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8НД (креп. 4-х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308011-В3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8НД3 (креп. 6-ти) до 2008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308011-Г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8НД3 (принудительная смазка) с 2008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308011-Д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8НД3-1 (принудительная смазка) с 2008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П-1308011-В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6БК-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БК-1308011-Д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7511, 238Д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308011-40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8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МЗ Ага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308011-В2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238НД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МЗ Ага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Д-1308011-В2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7511, 238Д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МЗ Ага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308011-31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656 Е-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МЗ Ага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.1308011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вентилятора ЯМЗ-658 Е-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МЗ Ага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.1308011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(кольцо газового стыка №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321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ГБЦ (нового образц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03210-В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ГБЦ (в сборе обрезинен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Д-1003212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ГБЦ (нового образц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03210-В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ГБЦ (в сборе обрезинен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Д-1003212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ГБЦ (облицовка) общ. голов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003210-А3-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сильфона (окантовк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0080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сильфона (вырубк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А-00100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сильфона (вырубк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-10000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льфон К-7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-00.10.070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льфон К-7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-10.00.0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льфон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00808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привода вентилятора ЯМЗ-236/2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8104-Б2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стерня привода вентилятора ЯМЗ-238ДЕ2/7511, ЯМЗ-6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8104-В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ив привода вентилятора ЯМЗ-236М, 238М (2-х руч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8025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ив привода вентилятора ЯМЗ-236М2/НЕ/НЕ2, 238М2 (3-х руч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8025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ив привода вентилятора ЯМЗ-236НД (3-х руч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Д-13080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ив привода вентилятора ЯМЗ-238НД/НД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308025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урбокомпрессоры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ель  ГАЗ-560/5601 с интеркуллер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-184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ель  ГАЗ-560/5601 без интеркулле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-19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УАЗ Hunter двиг. ЗМЗ 514.10, 51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-19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-3309 двиг. ГАЗ-54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3-104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Т-45/50 ВМТЗ двиг. Д-130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3-114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ТЗ-890/895/950/952 двиг. Д-245.5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4-126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Бычок ЗИЛ-5301 двиг. Д-245.12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4-127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ТЗ-1005/1025 двиг. Д-245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4-127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Зубренок МАЗ-4370 двиг. Д-245.9-5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4-174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-33081/3309 двиг. Д-245.7-119, Д-245.7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4-179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Валдай двиг. Д-245.7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4-18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Бычок ЗИЛ-5301 двиг. Д-245.9Е2, Д-245.11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4-19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ПАЗ-3205-70 двиг. Д-245.7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4-194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Бычок ЗИЛ-5301 двиг. Д-245.9Е2, Д-245.11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4-196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ЗИЛ-3250 двиг. Д-245.9Е2, Д-245.30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4-197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Зубренок МАЗ-4370 двиг. Д-245.30Е3, Д-245S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5-505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ПАЗ, ЗИЛ двиг. Д-245.9Е4, Д-245.30Е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5-505-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АМУР двиг. Д-245.30Е3, Д-245S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5-505-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Зубренок МАЗ-4370 двиг. Д-245.35Е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5-505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амАЗ Е3 двиг. 740.60, 740.61, 740.63 пра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23-279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амАЗ Е3 двиг. 740.60, 740.61, 740.63 ле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23-279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Бычок ЗИЛ-5301 двиг. Д-245, Д-245.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27-043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АЗ-103 автобус двиг. Д-26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27-06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ТЗ-1221 двиг. Д-260.1, Д-26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27-061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СК-100, Есиль двиг. Д-260.4, Д-260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27-061-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Zetor двиг. Z-13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27-079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Т-130, Т-170 двиг. Д-160, Д-1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27-094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амАЗ Е1 двиг. 740.11, 740.13 пра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27-115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амАЗ Е1 двиг. 740.11, 740.13 ле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27-115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амАЗ Е2 двиг. 740.30, 740.31, 740.50, 740.51 пра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27-145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амАЗ Е2 двиг. 740.30, 740.31, 740.50, 740.51 ле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27-145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Енисей, Дон двиг. Д-442-59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27-177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Енисей-950 двиг. Д-442-57И-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27-179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Енисей, Дон двиг. Д-442-59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27-179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ТЗ-2022, Есиль двиг. Д-260.4S2, Д-260.9S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27-54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-700, МАЗ двиг. ЯМЗ-238НД3/4/5, ЯМЗ-238БЕ/Д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36-03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-700, МАЗ двиг. ЯМЗ-238НД3/4/5, ЯМЗ-238БЕ/Д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36-030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-700, МАЗ двиг. ЯМЗ-238НД3/4/5, ЯМЗ-238БЕ/Д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36-062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БЕЛАЗ, МЗКТ двиг. ТМЗ-8401/8410/84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36-086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АЗ, КрАЗ двиг. ЯМЗ-7511, ЯМЗ-238БЕ2/Д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36-087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БЕЛАЗ правый двиг. ЯМЗ-240НМ2, ЯМЗ-240П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36-088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БЕЛАЗ левый двиг. ЯМЗ-240НМ2, ЯМЗ-240П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36-088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АЗ, УРАЛ двиг. ЯМЗ-236НЕ2, ЯМЗ-236Б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36-088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-744, МЗКТ двиг. ТМЗ-8424/84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36-09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Татра двиг. Т3А-928ТМ, Т3А-928.50/52/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36-097-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АЗ, Урал, Дон двиг. ЯМЗ-236БЕ/БЕ2/НЕ/Н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36-097-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ЛИАЗ, МАЗ автобус двиг. ЯМЗ-236НЕ, ЯМЗ-236Б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36-097-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Урал двиг. ЯМЗ-236Н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 a.s. Turb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36-097-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амАЗ Е1 двиг. КамАЗ 740.11, 740.13 пра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wit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809 (317825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амАЗ Е1 двиг. КамАЗ 740.11, 740.13 ле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wit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810 (317825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амАЗ Е2 двиг. 740.30, 740.31, 740.50, 740.51 ле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wit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448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амАЗ Е2 двиг. 740.30, 740.31, 740.50, 740.51 пра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wit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450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амАЗ Е3 двиг. КамАЗ 740.60, 740.61, 740.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wit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49880003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амАЗ Е3 двиг. ISLe-350, -380 Cummin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lse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3024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амАЗ Е3 двиг. 4ISB Cummin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lse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3976 (2835142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ель Е3 двиг. ISF2.8 Cummin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lse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3880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АЗ, Урал, Дон двиг. ЯМЗ-236БЕ2/НЕ/НД KG-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7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Урал двиг. ЯМЗ-236НЕ2  KG-90-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9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Урал, Дон двиг. ЯМЗ-236НД-4/НЕ  KG-90-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ЛИАЗ, МАЗ двиг. ЯМЗ-236НЕ/БЕ  KG-90-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-700, МАЗ ЯМЗ-238БЕ2/ДЕ2, 238НД3/5 KG-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8.98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АЗ, Урал ЯМЗ-656/658 KG-100-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0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АЗ, Урал, Дон двиг. ЯМЗ-236БЕ2/НЕ/НД ТКР-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6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БЕЛАЗ правый (ТКР-100-01) ЯМЗ-240НМ2/П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БЕЛАЗ левый (ТКР-100-02) ЯМЗ-240НМ2/П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1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ЯМЗ-850 (прав.) ТКР-100-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8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ЯМЗ-850 (лев.) ТКР-100-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8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, ПАЗ (388445) ЯМЗ-5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0.1118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, ПАЗ (50.04.07) ЯМЗ-534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23.1118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он NEXT (C13-275-01) ЯМЗ-534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53423.111801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, ПАЗ (11539700035) ЯМЗ-534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42.1118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, ПАЗ (50.09.14) ЯМЗ-53421, -53422, -534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42.1118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он NEXT (11539700077) ЯМЗ-53441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42.111801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он NEXT (50.09.14-01) ЯМЗ-53441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42.111801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он NEXT (C13-267-01) ЯМЗ-534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43.111801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, ПАЗ (50.09.16-02) ЯМЗ-53443-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43.1118010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он NEXT (C13-285-01) ЯМЗ-53422, 534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43.1118010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АЗ, Урал (388478) ЯМЗ-536, -5361-53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536.1118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АЗ, Урал (80.05.12) ЯМЗ-536, -5361-53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.1118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АЗ, Урал (388598) ЯМЗ-53602, -53622, -536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02.111801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АЗ, Урал (80.15.13) ЯМЗ-53602, -53622, -536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02.111801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АЗ, Урал (80.15.13-01) ЯМЗ-53603, -536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03.1118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АЗ, Урал (387526) ЯМЗ-6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.1118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АЗ, Урал (90-3) ЯМЗ-6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.1118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ТЗ-922, 923 двиг. Д-245С, Д-245.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6-00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Бычок ЗИЛ-5301 двиг. Д-245.12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6-00.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ТЗ-890, 950 двиг. Д-245С, Д-245.5С-4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6-01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ПАЗ-3202-70 двиг. Д-245.7, Д-245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6.1-07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-3309, -33081 двиг. Д-245.7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6.1-09.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-3309, Валдай двиг. Д-245.7Е2-251/2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6.1-10.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ПАЗ-3205 двиг. Д-245.9Е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6.5.1-07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-3309 двиг. Д-245.7Е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6.5.1-09.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ГАЗ-3309 двиг. Д-245.7Е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6.5.1-17.01.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ТЗ-1221 двиг. Д-260.1, Д-26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7-00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ТЗ, Амкодор двиг. Д-260.9, Д-260.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7-00.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Енисей-950, Дон двиг. Д-442-57И-1, Д-442-59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7-01.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МТЗ двиг. Д-260.1S2, Д-260.2S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7-02.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КамАЗ-53212, 54212 двиг. КамАЗ 74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7Н-1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окомпрессор  Енисей, Нива двиг. СМД-18-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Р 8,5Н3-Т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рессор воздушный ЗиЛ, ЯМЗ (со шкивом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6.35090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рессор воздушный МТЗ, Бычок Д-240-2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29.01.000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рессор воздушный МТЗ, Бычок Д-240-2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29.05.000-Б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опливные насосы высокого давления и запасные части для ТНВД производства Motorpal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МТЗ дв. Д-240 (4УТНИ-1111005-2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9P1g-4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Т-40 дв. Д-144 (4УТНИ-1111005-30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P1f-42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Т-40 дв. Д-144 (4УТНИ-1111005-31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P1f-42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Енисей дв. СМД-18 (4УТНИ-1111005-18Н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P1f-42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Т-40 дв. Д-144 (4УТНИ-1111005-35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P1f-42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ПАЗ дв. Д-245.9 (ЭМО 24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PP4M10U1f-34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ПАЗ дв. Д-245.7 (ЭМО 12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P1f-34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ПАЗ дв. Д-245.7 (ЭМО 12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U1f-34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Бычок ЗиЛ-5301 дв. Д-245.12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P1f-347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МТЗ дв. Д-243 (4УТНИ-1111007-42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P1f-347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МТЗ-892 дв. Д-245/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P1f-34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МТЗ-950  дв. Д-245.5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P1f-3488G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ЗиЛ, МАЗ дв. Д-245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U1f-348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Бычок ЗиЛ-5301 дв. Д-245.12C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U1f-34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МТЗ-2025 дв. Д-260.5/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6M10P1f-347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МТЗ-1221 дв. Д-260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6M10P1f-349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МТЗ-1221 дв. Д-26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PP6M10P1f-34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СК-100, Есиль дв. Д-260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6M10P1f-349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Дизель-генератор дв. Д-266.4 (ЭМО 24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6M10P1f-42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ПАЗ дв. Д-245.7Е2 (ЭМО+ЭМП 12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P1i-35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МАЗ дв. Д-245.30Е2 (ЭМП 24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P1i-35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дв. Д-245С2 Е2 (ЭМП 12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4M10P1i-37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дв. Д-260.4С2 Е2 (ЭМП 12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P6M10P1i-37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ВД  ПАЗ дв. Д-245.9Е2 (ЭМП 12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PP4M10P1i-43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45.5С3, Д-245.43C3 ТНВД-3795, -3796 (EM10Ui-7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45.2С3, Д-245.С3  ТНВД-3793, -3794 (EM10Ui-7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3LD  ТНВД-4278 (EM10Pf-3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Zetor Z5201, Z7201 (EM85Ke-1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Zetor Z-8002, Z-8401, Z-8602 (EM9K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Zetor Z5201, Z7201 (EM8K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45 (EM85Ke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60 ТНВД-3491, -3492, -3493 (EM10PF-4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60 ТНВД-3491, -3492, -3493 (EM10PF-4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60503-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60 ТНВД-3491, -3492, -3493 (EM10PF-4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60503-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43 ТНВД-3478 (EM10PP-4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43 ТНВД-3478 (EM10PP-4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60503-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45 ТНВД-3475, -3483 (EM10UF-5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45 ТНВД-3475, -3483 (EM10UF-5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60503-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45 ТНВД-3475, -3483 (EM10UF-5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60503-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45Е2 ТНВД-3705, -3530, -4336 Е2 (ЕМ10Pi-6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8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45Е2 ТНВД-3705, -3530, -4336 Е2 (ЕМ10Pi-6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60503-8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460Е2 ТНВД-4424 Е2 (ЕМ10Pi-6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8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60.4С2 ТНВД-3707 Е2 (EM10Pi-7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8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60.4С2 ТНВД-3707 Е2 (EM10Pi-7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60503-8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40 ТНВД-4201 (EM9Pe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9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 Д-240 ТНВД-4201 (EM9Pe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60503-9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кция ТНВД Deutz BF6L913H ТНВД-3522 (EM10Pi-4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03-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Татра (EA8Pg-3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00-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ЗИЛ (EA8Pi-4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00-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Татра (15 т.), ЗИЛ-645 (EA9K-0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01-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Татра (17 т.) (EA9S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02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Zetor Z5801, Z7801 (EM7Pe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03-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Zetor Z-8002, Z-8401, Z-8602 (EM9K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60403-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Zetor (EM8.5Ke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03-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Zetor Z5201, Z7201 (EM85Ke-1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03-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Zetor Z5201, Z7201 (EM8K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03-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Zetor Z8004, Z8403, Z8604 (EM10Kf-2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03-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Д-243/245/260 ТНВД-3478, -3491, -3492 (EM10PF-4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03-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Д-243/245/260 ТНВД-3478, -3491, -3492 (EM10PF-4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U60403-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Д-245 ТНВД-3475, -3483 (EM10UF-5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03-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Д-245 ТНВД-3475, -3483 (EM10UF-5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60403-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Д-260Е2 ТНВД-3759 Е2 (ЕМ10Pi-6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03-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Д-245Е2 ТНВД-3705, -3530, -4336 Е2 (ЕМ10Pi-6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03-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Д-245Е2 ТНВД-3705, -3530, -4336 Е2 (ЕМ10Pi-6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60403-8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Д-260.4С2 ТНВД-3707 Е2 (EM10Pi-7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03-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 плунжерная  Д-260.4С2 ТНВД-3707 Е2 (EM10Pi-7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60403-8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лапан нагнетательный  Татра (15, 17 т.), ЗИЛ-6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41-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лапан нагнетательный  Д-243/245/260 ТНВД-3478, -3486, -34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42-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лапан перепускной  Д-245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041-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лапан перепускной  Д-243, -245, -260 все виды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041-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НД  Д-243, -245, -260 все виды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35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НД  Д-243, -245, -260 все виды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990.35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НД  Deutz ТНВД-37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35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НД  Deutz ТНВД-3729 (990.357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3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НД  Cummins 6CTA ТНВД-43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35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НД  Cummins 6CTA ТНВД-4310 (990.356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35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НД  Д-245С2, Д-245.7Е2/9Е2, -260.4С2 ТНВД-3705, -3707, -4336 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35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НД  Д-245С2, Д-245.7Е2/9Е2, -260.4С2 ТНВД-3705, -3707 (990.356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359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НД  Татра (15, 17 т.), ЗИЛ-6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228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НД  Zetor Z5201, Z72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229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ННД  Zetor Z5201, Z72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22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ос ручной  Д-243, -245, -260 все виды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000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ос-форсунка  Газель ГАЗ-560 дв. Steyr (2176590-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26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рсунка  МТЗ, Бычок, ПАЗ дв. Д-245, Д-260 (172.1112010-11.0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A70P360 299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рсунка  МТЗ, Бычок, ПАЗ дв. Д-245, Д-260 (172.1112010-11.0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A70P360 299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рсунка  МТЗ, Бычок, ПАЗ дв. Д-245С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A70P360 299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рсунка  КСК-100, Есиль дв. Д-260 (174.1112010-0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A70P360 299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пылитель  ЛИ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P115S533-437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пылитель  Татра (DSL140S435-4369), 15 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P140S435-43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пылитель  Татра (DSL134S440-4102), 17 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P134S440-41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пылитель  Zetor Z5201, Z72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P160S430-14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пылитель  Авиа (DSL18S160-142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P18S160-14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Бычок, ПАЗ, МТЗ дв. Д-243, Д-245 (171.1112110-0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P122S531-41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МТЗ дв. 3L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DOP146P522-35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Бычок, ПАЗ, МТЗ дв. Д-245С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P140P528-38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Бычок, ПАЗ, МТЗ дв. Д-245 (172.1112110-11.0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P140P529-38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Бычок, ПАЗ, МТЗ дв. Д-245 (172.1112110-11.0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P140P533-38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СК-100, Есиль дв. Д-260 (174.1112110-0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P122P533-38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пылитель  Deutz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P148P522-388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Deutz F3M20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P152P522-389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Perkin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DLL150S655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 Д-260 ТНВД -3491, -34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19-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 Zetor Z-8602 ТНВД -3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19-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 Д-245 ТНВД -3440, -3475, -3478, -34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19-7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ректор ТНВД  Д-245, -260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17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ректор ТНВД  Д-245, -260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17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ректор ТНВД  Д-245, -260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17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ректор ТНВД  Д-243, -245, -260 все виды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178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ректор ТНВД  Д-245, -260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.1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корректора ТНВД  Д-243, -245, -260 все виды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004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ита крепления ТНВД-3475, -3478, -3480, -3486 (2000007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V20009-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ита крепления ТНВД-3530, -3532, -3705, -43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V20009-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ита крепления ТНВД-3491, -3492, -3493 (2000007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V20009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ита крепления ТНВД-37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V20009-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нец ТНВД Д-243/245  -3475, -3478, -3480, -3486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56-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нец ТНВД Д-245Е2  -3530, -3532, -3705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56-9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нец ТНВД Д-260Е2  -3707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56-9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трехлистовая регулятора (CV58451-19)  ТНВД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903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 PPMe. Д-243-260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 PP4Mi Д-243-245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10-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 PP6Mi Д-260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10-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ба крепления ТННД все виды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9849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крышки регулятора все виды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932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крышки регулятора все виды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976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корректора все виды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934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ьник кулачкового вала 30х40х7 ТНВД Д-245Е2, Д-260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928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ьник рычага выключения 11х19х5 все виды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93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ьник кулачкового вала 25х35х7 все виды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94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ьник рычага регулятора 11х17х4 все виды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976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мбрана пневмокорректора все виды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9086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мбрана пневмокорректора все виды ТНВД Е2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9749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секции ТНВД все виды ТНВД ММЗ Motorp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974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магнит 24В остановки (4732 0000 001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983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магнит 12В остановки (4722 0000 001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983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магнит 12В пуска (4711 0000 000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982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магнит 24В пуска (4701 0000 000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988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опливные насосы высокого давления КамАЗ (BOSCH) и запасные части к ТНВД КамАЗ, ЯМЗ, ММЗ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740.31-240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02 648 608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740.50-360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02 648 609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740.51-320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02 648 610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740.30-260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02 648 611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ПАЗ, ГАЗ, МТЗ, ЗиЛ  дв. ММЗ Д-245, 260 Е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45 020 088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6ISBe Cummins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45 020 150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УАЗ Hunter  дв. 5143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60 414 21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ТНВД 337-20,-70  ЕВРО-II (DLLA148S138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33 272 03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 740.30, 31 (DLLA148P146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33 171 904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 740.30, 31 (DLLA148P146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33 171 904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 740.51-320 (DLLA148P146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33 171 905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 740.50-360 (DLLA148P146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33 171 906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 ISLe-350, -380 Е-3 (DLLA144P153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 433 171 949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. "Р") ЕВРО-III (DLLA160P178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33 172 08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. "Р") ЕВРО-III (DLLA160P178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33 172 08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МТЗ (малог. "Р") ЕВРО-III (DLLA140P179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33 172 092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Газель (малог. "Р") ISF2.8 Cummins Е-3 (DLLA145P216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33 172 168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 6ISBe Е-3 (DSLA140P172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33 175 481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УАЗ (малог. "Р") ЕВРО-III (DSLA145P102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37 010 12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ЕВРО-III (DSLA145P116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 000 430 908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УАЗ Hunter дв. ЗМЗ 5143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32 193 549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Газель дв. ISF2.8 Cummins Е-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45 110 376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КамАЗ дв. 6ISBe Cummins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45 120 123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ПАЗ, ГАЗ, МТЗ, ЗиЛ дв. ММЗ Д-245, 260 Е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45 120 141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 дв. ЯМЗ-650.10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45 120 142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КамАЗ дв. 740.70-280, 740.71-320Е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45 120 153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 дв. ЯМЗ-534/536 ЕВРО-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45 120 178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ПАЗ, ГАЗ, МТЗ, ЗиЛ дв. ММЗ Д-245, 260 Е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45 120 245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дв. EQB180-20 Cummins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8 455 369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все виды ТНВД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8 455 72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все виды ТНВД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8 455 72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все виды ТНВД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8 455 72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дв. 740.60-360, 740.63-400Е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8 455 732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дв. 740.60-360, 740.63-400Е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torp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8 455 732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дв. 6BTA 5.9 Cummins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 000 401 673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распределителя  УАЗ Hunter дв. ЗМЗ 5143.1 (4/11FR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68 374 014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КамАЗ все виды ТНВД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la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40 008 073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КамАЗ все виды ТНВД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440 008 073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КамАЗ все виды ТНВД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8 559 03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КамАЗ все виды ТНВД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8 559 03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КамАЗ дв. 740.60-360, 740.63-400Е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8 559 054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перепускной  КамАЗ все виды ТНВД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17 413 04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перепускной  КамАЗ все виды ТНВД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ark/Fla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17 413 04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перепускной  КамАЗ все виды ТНВД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17 413 04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 КамАЗ все виды ТНВД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7 010 022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 КамАЗ все виды ТНВД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la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7 010 022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 КамАЗ все виды ТНВД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7 010 022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регулятора ТНВД 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S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27 010 002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регулятора ТНВД  КамАЗ Е-2 (BOSC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la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27 010 002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оборудование (генераторы и стартеры)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, КамАЗ с двиг. ЯМЗ 236, 238 (28В, 5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с двиг. КАМАЗ 740 (28В, 5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Урал с двиг. ЯМЗ 236НЕ2-24 (28В, 6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УАЗ с двиг. УМЗ 4213 (14В, 6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УАЗ с двиг. УМЗ 4178, 4218 (14В, 6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УАЗ с двиг. ЗМЗ 4021.10 (14В, 6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, Урал с двиг. ЯМЗ 236, 238 (28В, 5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олга ГАЗ 3102/31029 с двиг. ЗМЗ 40214022 (14В, 6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ель ГАЗ 3302 с двиг. ЗМЗ 4025(6).10 (14В, 6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олга ГАЗ 2410, 3102, 3110 с двиг. ЗМЗ 402.10 (14В, 6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ель ГАЗ 3302 с двиг. ЗМЗ 4215.10 (14В, 6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Бычок ЗиЛ-5301 с двиг. ММЗ Д-245.9Е2/30Е2 (14В, 9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ПАЗ с двиг. ЗМЗ 5234.10 (14В, 9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ель ГАЗ 2705, Соболь с двиг. ЗМЗ 405/406 (14В, 12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ХТЗ с двиг. ЯМЗ-236Д/236Д3 (14В, 12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2.377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ПАЗ (аналог 291.3771) с двиг. ЗМЗ 5234.10 (14В, 11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-700, К-700А (аналог Г287Е) с двиг. ЯМЗ-238 (14В, 11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04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-701 (аналог Г287Д) с двиг. ЯМЗ-240 (14В, 11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он–Next (аналог 11.204.261) с двиг. ЯМЗ-534 (14В, 14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 с двиг. ЯМЗ 7511.10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 с двиг. ЯМЗ 7511.10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2.377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Е1 с двиг. КАМАЗ 740.11, 740.13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Е1 с двиг. КАМАЗ 740.11/13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2.377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Е2 (6-ти руч.) с двиг. КАМАЗ 740.30/31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Е2 (6-ти руч.) с двиг. КАМАЗ 740.30/31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2.377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ектор, Acros с двиг. ЯМЗ-236/238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ектор, Acros (6-ти руч.) с двиг. ЯМЗ-236/238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2.377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Полесье, Есиль с двиг. ЯМЗ-238ДЕ-22/ДЕ2-27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2.3771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Полесье, Есиль (6-ти руч.) с двиг. ЯМЗ-236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2.3771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ектор с двиг. ЯМЗ-238ДК-1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2.3771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-744 с двиг. ТМЗ-8481, Т-25 с дв. ЯМЗ-850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2.3771-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ЗиЛ-130 с двиг. ЗиЛ-130, ЗиЛ 508 (14В, 6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ЗиЛ-645 с двиг. ЗиЛ-645 (14В, 11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2.370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Бычок ЗиЛ-32501, 5301 с двиг. ММЗ Д-245.9Е2 (14В, 11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2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Бычок ЗиЛ-32501, 5301 с двиг. ММЗ Д-245.12 (14В, 11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2.370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(6-ти руч. шкив) с двиг. ЕВРО-2, ЕВРО-3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 (6-ти руч. шкив) с двиг. ЯМЗ-236, 238 Е-3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 (6-ти руч. шкив) с двиг. ЯМЗ-534/536 Е4 (28В, 11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2.377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УРАЛ (6-ти руч. шкив) с двиг. ЯМЗ-236Е-3, 6565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2.377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-744Р1/Р2 с двиг. ТМЗ-8481.10 (28В, 11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2.3771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(10-ти руч. шкив) с двиг. ЕВРО-3,-4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2.377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Бычок ЗиЛ-5301 с двиг. ММЗ ЕВРО-3 (28В, 6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-744 (6-ти руч. шкив) с двиг. ЯМЗ-238НД3/НД5 (28В, 11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2.377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(6-ти руч. шкив) с двиг. ЕВРО-3,-4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(6-ти руч. шкив) с двиг. ЕВРО-3,-4 (28В, 11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2.377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(8-ми руч. шкив) с двиг. ЕВРО-3,-4 (28В, 12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2.3771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08-21099, 2110-2115 с инж., лиц. "Iskra" (14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08-21099, 2110-2115 с инж., лиц. "Iskra" (14В, 10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2.377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08-21099, 2110-2115 с инж., лиц. "Iskra" (14В, 12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2.3771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23 "Chevy Niva" лицензия "Iskra" (14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23 "Chevy Niva" лицензия "Iskra" (14В, 10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2.377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, УАЗ (с кроншт.) двиг. ЗМЗ 406 лиц. "Iskra" (14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, УАЗ (с кроншт.) двиг. ЗМЗ 406 лиц. "Iskra" (14В, 10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2.377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, УАЗ двиг. УМЗ4216 лиц. "Iskra" (14В, 10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2.3771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УАЗ "Патриот" двиг. ЗМЗ 409.10 лиц. Iskra (14В, 12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2.3771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лина ВАЗ 1117-1119 лицензия "Iskra" (14В, 9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073i, 2123 "Chevy" с инж., лицензия "Iskra" (14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514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УАЗ "Патриот" двиг. ЗМЗ 409.10 (14В, 14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лина ВАЗ 1117-1119, Granta ВАЗ 2190 (14В, 12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-700А с двиг. ЯМЗ-238НД3 (28В, 7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2.3701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-700А с двиг. ЯМЗ-238НД3 (28В, 7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2.3701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-744Р с двиг. ЯМЗ-238НД5 (28В, 7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2.3701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-744Р с двиг. ЯМЗ-238НД5 (28В, 7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2.3701-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-3307 с двиг. ЗМЗ 511-10 (14В, 4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Электр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50Г3-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ПАЗ (аналог 291.3771) с двиг. ЗМЗ 5234.10 (14В, 11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2.3771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 с двиг. ЯМЗ 7511.10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2.3771-01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Е1 с двиг. КАМАЗ 740.11/13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2.3771-01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Е2 (6-ти руч.) с двиг. КАМАЗ 740.30/31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2.3771-01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213, 2131, 2120 (14В, 5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04-05, 2107, 2108-099 (14В, 5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04-05, 2107, 2108-099 (14В, 73А) с инж. двигателя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.3701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с двиг. КАМАЗ 7403 (28В, 9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2.3701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 с двиг. ЯМЗ 7511.10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2.3701-03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Е2 (6-ти руч.) с двиг. КАМАЗ 740.30/31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2.3701-04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08-21099, 2110-2115 (14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2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лина ВАЗ 1117-1119 (14В, 10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2.3701-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1118 Калина, 2170 Priora (14В, 12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2.3701-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23 "Chevy Niva" (14В, 9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2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, УАЗ с двиг. ЗМЗ 406, 409 (14В, 10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2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01-2103, 2106, 2121 (14В, 42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21А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04-05, 2107 (14В, 5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22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с двиг. КАМАЗ 740 (28В, 5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73В1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ЗиЛ-130/131, УРАЛ с двиг. ЗиЛ-130/131, 375 (14В, 9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87Б-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-701 с двиг. ЯМЗ-240 (14В, 8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87Д-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-700, К-700А с двиг. ЯМЗ-238 (14В, 8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87Е-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рАЗ с двиг. ЯМЗ-236, 238 (28В, 47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88Е-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ель ГАЗ 3302 с дв. Cummins ISF2.8 (14В, 120А) 53181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26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ель ГАЗ 3302 с дв. ISF2.8 (14В, 120А) JFZ1120-11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678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с дв. 6BTA, EQB180,210-20 (28В, 70А) JFZ276W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56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ЮМЗ с двиг. Д-65 (14В, 7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700.00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-4, ДТ-75 с двиг. А-01 А-41 (14В, 7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700.01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-40, Т-25, Т-16 с двиг. Д-37, Д-120, Д-144 (14В, 7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700.02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-80, 82 с двиг. Д-240, 243 (14 В, 7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700.04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-16, Т-25 с двиг. Д-21, Д-120 (14В, 7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700.06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Енисей, Нива с двиг. СМД-14-22 (14В, 7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700.08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Zetor с двиг. Z5201 (14В, 7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700.56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Т-4, ВТ-100Д с двиг. А-01М, Д440 (14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000.01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-40, Т-25, Т-16 с двиг. Д-120, Д-144 (14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000.02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-80, 82, 1221 с двиг. Д-240, 243, 260 (14 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000.04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-16, Т-25 с двиг. Д-21, Д-120 (14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000.06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Енисей, Нива, Дон с двиг. СМД-18-22, 31 (14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000.08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Енисей, Нива, Дон с двиг. СМД-18-22, 31 (14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000.09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-170 с двиг. Д-160 и мод. (14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000.10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Енисей, Дон с двиг. ЯМЗ-236, 238 (14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000.11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-80, 82, 1221 с двиг. Д-243, 260 (14В, 1150В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150.04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-80, 82, 1221 с двиг. Д-245, 260 (14В, 1150В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150.08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 с двиг. Д-243, 260 (14В, 1400В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400.04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 с двиг. Д-245, 260 (14В, 1400В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400.08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Т-4, ВТ-100Д с двиг. А-01М, Д-442 (28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000В.01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-40М с двиг. Д-144, Д-37 (28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000В.02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-80, 82 с двиг. Д-243, 245 (28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000В.04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-100, 1221 с двиг. Д-245, 260 (28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000В.08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Дон-1500, Енисей с двиг. ЯМЗ-236, 238 (28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000В.11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 с двиг. Д-245, 260 (28В, 1500В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500В.04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 с двиг. Д-245, 260 (28В, 1500В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1500В.08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ПАЗ-4234 с двиг. ММЗ Д-245 (14В, 10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1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лдай ГАЗ 33104 с двиг Д-245.7 (14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2-1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ПАЗ (6-ти руч. шкив) с двиг. ММЗ Д-245 (14В, 12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5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ПАЗ с двиг. ММЗ Д-245 (14В, 12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5.3771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 (6-ти руч. шкив) с двиг. ЯМЗ-236, 238 Е-3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 (6-ти руч. шкив) с двиг. ЯМЗ-7511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2-03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ЮМЗ с двиг. Д-65 (14В, 7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460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-4, ДТ-75 с двиг. А-01 А-41 (14В, 7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461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-40, Т-25, Т-16 с двиг. Д-37, Д-120, Д-144 (14В, 7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462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-80, 82 с двиг. Д-240, 243 (14 В, 7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464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Енисей, Нива с двиг. СМД-14-22 (14В, 7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468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-150 с двиг. СМД-60/62 (14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60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Т-4, ВТ-100Д с двиг. А-01М, Д440, Д442 (14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61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-80, 82, 1221 с двиг. Д-243, 245, 260 (14 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64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-80, 82, 1221 с двиг. Д-245, 260 (14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64.3701-1-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-80, 82, 1221 с двиг. Д-243, 245, 260 (14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645.3701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-130 с двиг. Д-160 и мод. (14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66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Енисей, Нива, Дон с двиг. СМД-18-22, 31 (14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68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-520, 1025 с двиг. Д-245 (14В, 1150В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635.3701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-80, 82, 1221 с двиг. Д-243, 260 (14В, 1150В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695.3701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 с двиг. Д-245, 260 (14В, 1400В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701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 с двиг. Д-245, 260 (14В, 1400В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701.3701-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 с двиг. Д-245, 260 (14В, 1400В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721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 с двиг. Д-245С2 Е2 (28В, 1500В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821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-82, 1221 с двиг. Д-245, 260 (28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94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ТЗ-82, 1221, Есиль с двиг. Д-245, 260 (28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945.3701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Т-170 с двиг. Д-160 и мод. (28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96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Дон-1500, Вектор с двиг. ЯМЗ-238АК (28В, 1000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997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ель NEXT с двигателями УМЗ, Evotech (14В, 11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8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 с двиг. ЯМЗ-236, 238 (28В, 6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 с двиг.ММЗ Д-245.30Е2-715 (28В, 6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2.377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 (6-ти руч. шкив) с двиг. ЯМЗ-656, 658 Е-3 (28В, 9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 (6-ти руч. шкив) с двиг. ЯМЗ-656, 658 Е-3 (28В, 9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2.3771-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, УАЗ с двиг. УМЗ-4213, 4216, 4219 (14В, 9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2.37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ель Бизнес (6-ти руч. шкив) с двиг. УМЗ-4216 (14В, 9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2М.377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-53 с двиг. ЗМЗ 511-10 (14В, 6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1.37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БелАЗ с двиг. ЯМЗ-240М2, ПМ2, НМ2 (28В, 15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1.37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с двиг. КАМАЗ 7403 (28В, 9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2.37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 с двиг. ЯМЗ 7511.10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2.3701000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08-21099, 2110-2115 (14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2.37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, УАЗ с двиг. ЗМЗ 406, 409 (14В, 72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2.37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Урал (6-ти руч. шкив) с двиг. ЯМЗ-236НЕ2-24 (28В, 6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2.370100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Урал (6-ти руч. шкив) с двиг. ЯМЗ Е3 (28В, 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2.3701000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01-2103, 2106, 2121 (14В, 42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21А.37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04-05, 2107 (14В, 5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22.37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амАЗ с двиг. КАМАЗ 740 (28В, 4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73В1-37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-700, К-700А с двиг. ЯМЗ-238 (14В, 8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87Е-37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-701 с двиг. ЯМЗ-240 (14В, 8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87Д-37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КрАЗ с двиг. ЯМЗ-236, 238 (28В, 47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88Е-37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ВАЗ 2104-05, 2107, 2108-099 (14В, 6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AK11.201.29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 (AAN8173) ЯМЗ-534 (5343.3701010-02) (14В, 15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stoli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AN817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,ПАЗ (AAN8172) ЯМЗ-534 (5340.3701010) (28В, 10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 1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МАЗ,Урал (AAN5861) ЯМЗ-536 (5367.3701010) (28В, 12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 7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ратор  ГАЗ,ПАЗ (Avi144A3015) ЯМЗ-534 (28В, 10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0.3701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с двиг.740, 740.11, 740.13 (24В, 9.3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1.3708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АЗ, Урал, КрАЗ с двиг. ЯМЗ 236, 238 (24В, 8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1.3708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АЗ, Урал, К-700/701 с двиг. ЯМЗ 236, 238, 240 (24В, 8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501.3708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2 с двиг. 740.30, 740.50 (24В, 9.3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2.3708-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ЧТЗ с двиг. Д-160 и мод. (24В, 8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6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БелАЗ, МЗКТ с двиг. ЯМЗ-840, 850 (24В, 1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1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БелАЗ, МЗКТ с двиг. ЯМЗ-840, 850 (24В, 1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1.3708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Т-40/25/16 (редукторный) с двиг. Д-144/37, Д-120 (12В, 3.3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1.3708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Бычок ЗиЛ-5301 (редукторный) с двиг. Д243, Д245 (24В, 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2.3708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ТЗ-80, 82 (редукторный) с двиг. Д-243, Д-245 (12В, 3.3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1.3708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, ПАЗ с двиг. ЗМЗ-511.10, 15.10 (12В, 1,9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2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2 (редукторный) с двиг. 740.30, 740.50 (24В, 8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2.377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(редукторный) с двиг. 740, 740.11, 740.13 (24В, 8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2.377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АЗ (редукт. аналог 1712) двиг. ЯМЗ 236/238Е-3 (24В, 8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2.377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-2110, Калина, Priora (12В, 1.4кВт) AZD2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0-3708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 1118, 2115 (12В, 1.4кВт) с 01.01.201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1-3708010-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 1118, 2170 (12В, 1.4кВт) с 01.01.201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2-3708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-2108-099, 2113-2115 (12В, 1.4кВт) AZD2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3-3708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 2101-07, 2123 "Chevy Niva" (12В, 1.4 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14.3708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ель ГАЗ 3302 с двиг. ЗМЗ 406 (12В, 2.5кВт) AZE2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31.5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ель NEXT с двигателями УМЗ, Evotech (12В, 2.5 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31.67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ель ГАЗ 3302 с двиг. ЗМЗ 406 (12В, 1.4кВт) AZD2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31.7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-53 с двиг. ЗМЗ 511.10, 5234.10 (12В, 2.7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31.8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 2101-07, 2120, 2121, 21213 (12В, 1.4кВт) редуктор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1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-2108-099, 2113-2115 (12В, 1.4кВт) редуктор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8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-2110, Калина, Priora (12В, 1.4кВт) редуктор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110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-2108-099, 2113-2115 (12В, 1.3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 2101-07, 2120, 2121, 21213 (12В, 1.3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708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, УАЗ с двиг. УМЗ (12В, 1.6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, УАЗ с двиг. ЗМЗ 406 (12В, 1.7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708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, УАЗ с двиг. ЗМЗ 402 (12В, 1.75 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 1118, 2115 (12В, 1.55кВт) с 01.01.201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2.3708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 1118, 2170 (12В, 1.55кВт) с 01.01.201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2.3708-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, УАЗ (редукторный) с двиг. ЗМЗ 402.10 (12В, 2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2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, УАЗ (редукторный) с двиг. ЗМЗ 406 (12В, 2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2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УАЗ с двиг. УМЗ 4178, 4218 (12В, 1.3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Бычок ЗиЛ-5301 (редукт.) с двиг. Д-243, Д-245 (24В, 5.4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Т-40М (редукторный) с двиг. Д-144, Д-37 (24В, 5.4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ТЗ-80, 82 (редукторный) с двиг. Д-240, Д-243 (12В, 4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2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Т-40/25/16  (редукт.) с двиг. Д-144/37, Д-120/21 (12В, 4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2.37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2 (редукторный) с двиг. 740.30, 740.50 (24В, 8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2.3708000-01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АЗ (редукторный) Е-3 с двиг. ЯМЗ 236, 238 (24В, 8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2.3708000-01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(редукторный) с двиг. 740, 740.11, 740.13 (24В, 8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2.3708000-10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ТЗ-80, 82 с двиг. Д-243, Д-245 (12В, 3.3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708000-01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Бычок ЗИЛ-5301 с двиг. Д-243, Д-245 Е-2 (24В, 5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2.3708000-01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ТЗ-80, 82 (редукторный) с двиг. Д-243, Д-245 (12В, 2.7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2 780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Бычок ЗиЛ-5301 (редукт.) с двиг. Д-243, Д-245 (24В, 3.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2 780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2 (редукторный) с двиг. 740.30, 740.50 (24В, 4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F4554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АЗ (редукторный) с двиг. ЯМЗ 236/238 Е-2,3 (24В, 5.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F4581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2 (редукторный) с двиг. 740.30, 740.50 (24В, 8.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9T.91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(редукторный) с двиг. 740, 740.11, 740.13 (24В, 8.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9T.91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АЗ (редукторный) с двиг. ЯМЗ 236/238Е-3 (24В, 8.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9T.91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, ПАЗ (AZF4137/4365) двиг. ЯМЗ534/536 Е4 (24В, 8.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9T.91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АЗ (редукторный) с двиг. ЯМЗ 656/658Е-3 (24В, 8.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9T604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с двиг.740, 740.11/13 (24В, 8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142Б2-3708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2 с двиг. 740.30, 740.50 (24В, 8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142-3708-1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-53/66 с двиг.ЗМЗ-53/66 (12В, 1.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30А1-3708-1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ЗиЛ-130 с двиг. ЗиЛ-130 (12В, 1.8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30К4-3708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пускового двигателя ПД-10, 16УД, 3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362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лдай ГАЗ-33106 дв. ISF3.8 Cummins Е-3 (24В, 3.6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84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ель ГАЗ-3302 дв. ISF2.8 Cummins Е-3 (12В, 2.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69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3 (ред. 4942446) двиг. Cummins ISLe  (24В, 8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105R3004SE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3 (ред. 4929600) двиг. Cummins EQB  (24В, 6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93R3002SE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3 (ред. 4992135) двиг. Cummins 6ISBe  (24В, 5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93R3026SE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Lada Largus V-16, Renault (8200815083) редукт. (12В, 0.9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026677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ель ГАЗ-3302 дв. ISF2.8 Cumm Е-3 (12В, 2.5кВт) 52669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stoli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81R25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3 (ред. 4983068) двиг. Cummins 6ISBe  (24В, 6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stoli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93R3014S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 (M93R3102SE) ЯМЗ534/536Е4 (AZF4365) (24В, 6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.3708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АЗ (редукт. ан.AZF4581) двиг. ЯМЗ 236/238Е-2 (24В, 6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 (ред. AZF4383) двиг. ЯМЗ534 Е4 (12В, 4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 7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, ПАЗ (ред. 11.132.403) двиг. ЯМЗ534/536 Е4 (24В, 4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F438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, ПАЗ (зам. AZF4365) двиг. ЯМЗ534/536 Е4 (24В, 4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F41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, ПАЗ (AZF4365) двиг. ЯМЗ534/536 Е4 (24В, 4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 6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3 (ред. AZF4237) двиг. Cummins 6ISBe (24В, 4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 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2 (редукт. 11.131.150) с двиг. 740.30/50 (24В, 4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F45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3 (ред. 11.131.359) Cummins 6BTA 5.9 (24В, 4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F459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АЗ (редукт. AZF4581) с двиг. ЯМЗ 236/238Е-2 (24В, 5.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 2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Бычок (редукт. AZF4617) двиг. Д-245Е2/260Е2 (24В, 5.5 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 2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АЗ (редукт. 11.131.774) с двиг. ЯМЗ 236/238Е-2 (24В, 5.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F46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тартер</w:t>
            </w:r>
            <w:r>
              <w:rPr>
                <w:sz w:val="14"/>
                <w:szCs w:val="14"/>
                <w:lang w:val="en-US"/>
              </w:rPr>
              <w:t xml:space="preserve">  Case, Massey-Ferg. (11.131.839) </w:t>
            </w:r>
            <w:r>
              <w:rPr>
                <w:sz w:val="14"/>
                <w:szCs w:val="14"/>
              </w:rPr>
              <w:t>двиг</w:t>
            </w:r>
            <w:r>
              <w:rPr>
                <w:sz w:val="14"/>
                <w:szCs w:val="14"/>
                <w:lang w:val="en-US"/>
              </w:rPr>
              <w:t>. Cummins, Perkins (</w:t>
            </w:r>
            <w:r>
              <w:rPr>
                <w:sz w:val="14"/>
                <w:szCs w:val="14"/>
              </w:rPr>
              <w:t>редукт</w:t>
            </w:r>
            <w:r>
              <w:rPr>
                <w:sz w:val="14"/>
                <w:szCs w:val="14"/>
                <w:lang w:val="en-US"/>
              </w:rPr>
              <w:t>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F469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тартер</w:t>
            </w:r>
            <w:r>
              <w:rPr>
                <w:sz w:val="14"/>
                <w:szCs w:val="14"/>
                <w:lang w:val="en-US"/>
              </w:rPr>
              <w:t xml:space="preserve">  Case, Caterpillar (11.131.907)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двиг</w:t>
            </w:r>
            <w:r>
              <w:rPr>
                <w:sz w:val="14"/>
                <w:szCs w:val="14"/>
                <w:lang w:val="en-US"/>
              </w:rPr>
              <w:t xml:space="preserve">. </w:t>
            </w:r>
            <w:r>
              <w:rPr>
                <w:sz w:val="14"/>
                <w:szCs w:val="14"/>
              </w:rPr>
              <w:t>Cummins, Caterp. (редук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G468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ТЗ (ред. AZE6517) с двиг. LDW2204 (24В, 3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 4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ТЗ-80, 82 (ред. AZE4183) с двиг. Д-243, Д-245 (12В, 4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 2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ТЗ-80, 82 (AZJ3124) с двиг. Д-243, Д-245 (12 В, 3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 18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Т-40, Т-25 (AZJ3229) с двиг. Д-144, Д-37, Д-120 (12В, 3 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 3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Бычок (AZJ3353) ЗИЛ 5301 с двиг. Д-245, Д-260 (24В, 4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 3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, Енисей (AZJ3367) с двиг.740, 740.11, Д-442 (24В, 6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 6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 (AZJ3381) с двиг. Д-243, Д-245 Е-2 (24 В, 3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 4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ПАЗ (AZJ3385) с двиг. Д-243, Д-245 Е-2 (12 В, 2.7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 6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Т-40М с двиг. Д-144, Д-37 (24В, 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J34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Zetor, Balkankar с двиг. Z2501 (12В, 2.7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Magnet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2 7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ТЗ-80, 82 (редукторный) с двиг. Д-243, Д-245 (12В, 2.7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t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2 7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ТЗ-80, 82 (редукторный) с двиг. Д-243, Д-245 (12В, 3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t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2 7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Бычок ЗиЛ-5301 (редукт.) с двиг. Д-243, Д-245 (24В, 3.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t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2 7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ТЗ-80, 82 (редукторный) с двиг. Д-243, Д-245 (12В, 2.7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IEH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2 780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Бычок ЗИЛ-5301 с двиг. Д-245, Д-260 (24В, 5.9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.3708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-2108-099, 2113-2115 (12В, 1.3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7080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 2101-07, 2120, 2121, 21213 (12В, 1.3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7080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УАЗ с двиг. УМЗ 4178, 4218 (12В, 1.3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3708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с двиг.740, 740.11/13 (24В, 8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142Б2-3708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2 с двиг. 740.30, 740.50 (24В, 8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142-37080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-53/66 с двиг.ЗМЗ-53/66 (12В, 1.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30А1-37080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олга ГАЗ-24 с двиг. ЗМЗ-2401 (12В, 1.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30Б4-3708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ЗиЛ-130 с двиг. ЗиЛ-130 (12В, 1.8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30К4-3708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 2101-07, 2120, 2121, 21213 (12В, 1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7.3708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-2108-099, 2113-2115 (12В, 1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.3708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-2110 (12В, 1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1.3708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, УАЗ с двиг. УМЗ (12В, 1.65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708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ГАЗ, УАЗ с двиг. ЗМЗ 406 (12В, 1.7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70800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ТЗ-320 с двиг. 3LD (12В, 1.8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2.37080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ВАЗ-2110, Калина, Priora (12В, 1.4кВт) редуктор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5121.3708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КамАЗ Е2 (редукторный) с двиг. 740.30, 740.50 (24В, 8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2.3708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Бычок ЗиЛ-5301 (редукт.) двиг. Д243, Д245, Д260 (24В, 8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4.3708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ТЗ-1221 с двиг. Д260, Д-262 (24В, 8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4.37080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АЗ (редукторный) Е-3 с двиг. ЯМЗ 236, 238 (24В, 8.0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2.37080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МТЗ-80, 82 с двиг. Д-243, Д-245 (12В, 3.3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708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тер  Бычок ЗИЛ-5301 с двиг. Д-243, Д-245 Е-2 (24В, 5.2кВ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2.3708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пасные части к электрооборудованию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ЯМЗ (длин.) для ст. 2501.3708-01, 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1.3708.200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ЯМЗ (кор.) для ст. 2501.3708-40, -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1.3708.200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МТЗ, Т-40 для ст. 6401.3708-01, 6441.37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1.3708.2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МТЗ для ст. 9142 7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t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1 5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Бычок для ст. 9172 7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t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3 7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Бычок для ст. 20.3708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7082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МТЗ для ст. 24.3708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3708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Т-16, Т-25 для ст. СТ222А-3708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22-3708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КамАЗ для ст. 9102, 91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1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для ст. СТ142Б2, СТ142Т КамАЗ,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142-3708.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для ст. СТ142М, СТ142Н МТЗ,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142М-3708.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для ст. СТ230А1/Б4/К4 ЗиЛ, ГАЗ-53/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30-3708.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для ст. 42.3708, 421.3708-01, 422.3708-01 У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-3708.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для ст. 74.3708 МТ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-3708.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для ст. 7402.3708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2-3708.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для ст. AZJ3124 МТЗ, AZJ3229 Т-40 (16.361.41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60.4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для ст. AZJ3124 МТЗ, AZJ3229 Т-40 (16.361.41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47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для ст. AZJ3353, AZJ3427 Бычок, AZJ3367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60.7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для ст. AZJ3385 ПАЗ (16.361.49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3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для ст. AZJ3381 ГАЗ (16.361.82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3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для ст. AZF4554/4594КамАЗ, AZF4581ЯМЗ (16.908.99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1247KI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рь стартера для ст. M9T.9102/9112/9122 КамАЗ,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9T.3708.200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1832.3778, 1842.3778 КамАЗ, 1852.3778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778.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501.3708-01, -40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2.3708.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501.3708-21 ЯМЗ; 2501.3708-11, -31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502.3708.6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6401.3708-01, 6441.3708 МТЗ, Т-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1.3708.6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6401.3708-04, 6441.3708-04 МТЗ, Т-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1.3708.600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8932.3708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2.3708.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11.131.568, 11.131.730 Газе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02.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110-3708010-02 В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11.18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113-3708010 В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11.258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1214-3708010-01 В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11.827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11.131.826 Г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12.1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9142 780 МТЗ, 9172 780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t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7 99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4.3708000 МТ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3708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0.3708000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708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0.3708000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12-3708600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62.3708000 У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3708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СТ222А-3708000 Т-16, Т-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22-3708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СТ142Б2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142Б-3708.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СТ142М, СТ142Н МТЗ,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142М-3708.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СТ230А1, СТ230Б4 ГАЗ-53/66, В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30-3708.6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СТ230К4 ЗиЛ-1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30К-3708.6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107.3708010-01 В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7.3708.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109.3708010-01 В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.3708.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111.3708010-01 В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1.3708.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СТ142Т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2-3708.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42.3708, 421.3708-01 У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-3708.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42.3708-11, 422.3708-01 ГАЗ, У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-3708.6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5402.3708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2-3708.6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5404.3708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4-3708.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5404.3708-10 МТ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4-3708.6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5432.3708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2-3708.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5432.3708-01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2-3708.6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5432.3708-10 КамАЗ, Д-4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2-3708.6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74.3708, 7402.3708 МТЗ,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2-3708.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AZJ3367 КамАЗ, Д-442 (16.911.870) (XH-112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11.237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AZF4581 ЯМЗ, AZF4554 КамАЗЕ2 (XH-64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11.674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AZJ3124,3381,3229,3427 МТЗ, Т40 (XH-103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11.869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4.3708 МТЗ, 241.3708 Т-40 (XH-64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3708.600-04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002/2402 МТЗ, 2012/2412 Т-40 (XH-110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2.3708.600-04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501.3708-01, -40 ЯМЗ (XH-105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2.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29.3708 ВАЗ (XH-01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42.3708, 421.3708-01 УАЗ (XH-00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-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42.3708-11, 422.3708-01 ГАЗ, УАЗ (XH-94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-3708.600-1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5402.3708 КАМАЗ (XH-106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2.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5404.3708 Бычок (XH-106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4.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5432.3708-01 ЯМЗ (XH-107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2.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5702.3708, 2110.3708 ВАЗ (XH-01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5712.3708, 2108.3708 ВАЗ (XH-00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.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5722.3708, 2101.3708 ВАЗ (XH-02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.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6002.3708000 ГАЗ, УАЗ (XH-109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6012.3708000 ГАЗ, УАЗ (XH-02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.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62.3708000 УАЗ (XH-57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9142 780 МТЗ, Т-40, 9172 780 Бычок (XH-57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7 991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74.3708, 7402.3708 МТЗ, Бычок (XH-95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2-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СТ142Б2 КамАЗ (XH-02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142Б-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35.3708-01 ВАЗ (XH-00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21-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СТ230А1, СТ230Б4 ГАЗ-53, Волга (XH-00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30А-3708.6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M9T.9102/9112/9122 КамАЗ,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9T.3708.600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AZJ3405 Case, Massey-Ferguso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02.7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AZF4594 КамАЗ Е3 (16.902.79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2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AZJ3124,3381,3229,3427 МТЗ, Т40 (16.903.55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3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AZJ3367, AZJ3436 КамАЗ, Д-442 (16.904.23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12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AZF4137 ЯМЗ (16.911.38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9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AZJ3367, AZJ3436 КамАЗ, Д-442 (16.904.23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11.8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AZF4581 ЯМЗ, AZF4554 КамАЗЕ2 (16.911.67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5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AZF4581 ЯМЗ, AZF4554 КамАЗЕ2 (16.911.67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11.2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од (бендикс) для ст. AZJ3124,3381,3229,3427 МТЗ, Т40 (16.903.55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11.8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1832.3778 КАМАЗ, 1852.3778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778.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1842.3778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2.3778.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2501.3708-01, -20, -21, -40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1.3708.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6401.3708-04, 6441.3708-04 МТЗ, Т-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1.3708.800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6432.3708-04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2.3708.800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11.131.568 Газе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70.4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11.131.826 ГАЗ-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70.46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2110, 2113, 21214 В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-Иск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70.5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9142 780 МТ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t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5 6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9172 780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t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4 7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9172 780 Бычок с 2007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t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7 8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AZJ3367/3436 КамАЗ (XH-3-087)  24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70.421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AZF4581 ЯМЗ, AZF4554 КамАЗ Е2 (XH-3-088) 24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70.546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2002 Бычок, 2012 Т-40М (XH-3-093)  24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.3708.800-04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2402 МТЗ, 2412 Т-40 (XH-3-085)  12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2.3708.800-04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9142 780 МТЗ (XH-3-089) 12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5 632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9172 780 Бычок (XH-3-090) 24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4 722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M9T.9102/9112/9122 КамАЗ, ЯМЗ 24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9T.3708.800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M9T.9102/9112/9122 КамАЗ, ЯМЗ дополнительно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9T.3708Д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20.3708000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708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24.3708000 МТ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12-3708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СТ222А-3708000 Т-16, Т-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22-3708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9102, 9112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05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СТ142Б2, СТ142Т КамАЗ,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142Б2-3708.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СТ142М МТ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142М-3708.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СТ142Н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142Н-3708.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СТ230А1 ГАЗ-53/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30А-3708.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СТ230Б4 В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30Б-3708.8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СТ230К4 ЗиЛ-1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30Б2-3708.8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42.3708, 421.3708-01 У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708.8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42.3708-11, 422.3708-01 ГАЗ, У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708.80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2107.3708, 2109.3708, 2111.3708 В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.3708.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5402.3708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2.3708.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5432.3708-01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2.3708.8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5432.3708-10 КамАЗ, Д-4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2.3708.8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74.3708 МТ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708.8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7402.3708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2.3708.8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AZF4581 ЯМЗ, AZF4554 КамАЗ Е2 (16.670.54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1777 OF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AZJ3353, AZJ3381, AZJ3427 Бычок (16.670.26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357KI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AZJ3124, 3385, 3229 МТЗ, Т-40 (16.905.24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1217KI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AZJ3367/3436 КамАЗ (16.670.421) (16.908.91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12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стартера для ст. AZF4617 Бычок (16.907.12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155KI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етарная передача для ст. AZF4554 КамАЗ, 4581 ЯМЗ (16.904.83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6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етарная передача в сб. с привод. для ст. AZF4617 Бычок 16.902.8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13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верса для ст. 2501.3708-01, -20 ЯМЗ (длин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3708.3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верса для ст. 2501.3708-11, -21, -31, -40 ЯМЗ, КамАЗ (кор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2.3708.32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верса для ст. 42…3708 ГАЗ, УАЗ, В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7083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верса для ст. 5402.3708 КамАЗ, 5404 МТЗ, Бычок, 5432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4.37083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верса для ст. 74.3708 МТЗ, 7402.3708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2.37083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верса для ст. СТ142... КамАЗ, ЯМЗ, МТЗ,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142.3708.3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верса для ст. AZJ3381 ГАЗ 16.905.7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367KI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верса для ст. AZJ3385 ПАЗ 16.905.9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255KI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верса для ст. AZJ3353, AZJ3427 Бычок, AZJ3367 КамАЗ 16.906.6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388KI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верса для ст. AZJ3124 МТЗ, AZJ3229 Т-40 16.906.5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706KI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верса для ст. AZF4554/4594 КамАЗ, AZF4581/4137 ЯМЗ 16.908.99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1262KI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ушка стартера для ст. 2501.3708-01, -20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1.3708.15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ушка стартера для ст. 2501.3708-21, -40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1.3708.150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ушка стартера для ст. 2501.3708-10, -30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1.3708.15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ушка стартера для ст. M9T.9102/9112/9122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Э-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9T.3708.150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ушка стартера для ст. СТ142Б2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142-3708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ушка стартера для ст. СТ230А1/Б4/К4 ЗиЛ, ГАЗ-53/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30-3708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ушка стартера для ст. 42.3708, 42.3708-10, 421, 422 ГАЗ, У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708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ушка стартера для ст. 5402.3708 КамАЗ, 5404.3708 МТЗ,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4.3708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ушка стартера для ст. 74.3708 МТ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708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ушка стартера для ст. 7402.3708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2.37081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ЗИЛ 131, 131В; УАЗ 451ДМ, 452Д, 4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2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КамАЗ; Кр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2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для Г273В1 КамАЗ (со стороны конт. колец)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73-3701300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для Г273В1 КамАЗ (со стороны привода)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73-3701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для Г287Д/Е ЯМЗ (со стороны конт. колец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87-37013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для Г287Д/Е ЯМЗ (со стороны привод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87-37014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тор для 3822, 3882 ЗиЛ-645, ЗиЛ Бычок, 291 П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771.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тор для 3002, 3032, 3042, 3052 ЯМЗ, ГАЗ, П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2.3771.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тор для 4512-10, 4532-10, 4542-10, 4542-20 ЯМЗ,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2.3771.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тор для 3112-01, 3122-01, 3142-01, 5702-21, 5702-31 ЯМЗ,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2.3771.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тор для 5102, 5112, 5122, 5132 ВАЗ, Г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2.3771.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тор для 5702, 3112 ЯМЗ, 3122, 3142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2.3701.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тор для 5702, 3112 ЯМЗ, 3122, 3142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2.3701.2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тор для Г96…, Г99… (14/24В, 1000Вт.) тракторы, комбай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ЖКС.684241.0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тор для Г46… (14В, 700Вт.) тракторы, комбай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ЖКС.684241.0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тор для Г97…, Г98… (14/24В, 1400/1500Вт.) тракторы, комбай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ЖКС.684241.0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16..., 19… ГАЗель, У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771.1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1312, 1322, 1702, 1352 ЯМЗ,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2.3771.1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3012, 3022, 3042, 3052 ЯМЗ, Г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2.3771.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3112-01, 3122-01, 3142-01, 5702-21, 5702-31 ЯМЗ,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2.3771.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3822, 3882 ЗиЛ-645, ЗиЛ Бычок, 291 П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2.3701.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3822, 3882 ЗиЛ-645, ЗиЛ Бычок, 291 П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2.3701.1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4502, 4512, 4532, 4542 ЯМЗ,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2.3771.1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4512-10, 4532-10, 4542-10, 4542-20 ЯМЗ,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2.3771.1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5102, 5112, 5122, 5132 ВАЗ, ГАЗ (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2.3771.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5102, 5112, 5122, 5132 ВАЗ, ГАЗ (10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2.3771.1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3112 ЯМЗ, 3122, 3142 КамАЗ, 5702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2.3701.1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Г46… (14В, 700Вт.) тракторы, комбай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ЖКС.684214.0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Г96… (14В, 1000 Вт.) тракторы, комбай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ЖКС.684214.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Г99… (28В, 1000 Вт.) тракторы, комбай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ЖКС.684214.0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Г97… (14В, 1400 Вт.) тракторы, комбай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ЖКС.684214.0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Г98… (28В, 1500 Вт.) тракторы, комбай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ЖКС.684214.0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Г96… (14В, 1000 Вт.) тракторы, комбай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ЖКС.684214.0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р для Г273В1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73В1-3701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ив генератора для Г464, Г964/9645, Г994/9945, Г9701/9801 (1 руч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ЖКС.525354.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ив генератора для Г468, Г968, Г998 (2-х руч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ЖКС.525354.0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ив генератора для Г464, Г964/9645, Г994/9945, Г9701/9801 (1 руч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ЖКС.712645.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ив генератора для Г468, Г968, Г998 (2-х руч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д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ЖКС.712645.0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одержатель для ст. 9102, 9112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09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одержатель с регул. для 1312.3771 ЯМЗ, 1322.3771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.3771.080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одержатель с регул. для 3112.3771 ЯМЗ, 3122/3142.3771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.3771.08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одержатель с регул. для 16…, 19…, 291.3771 УАЗ, ГАЗ, П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3771.08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одержатель с регул. для 5102, 5112, 5122, 5132 ВАЗ, Г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2.3771.0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одержатель с регул. для Г250Г3, 191.3771, 192.3771 Г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АТЭ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250Г3.3701.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рямительный блок для Г291, 3822/3882, 5702 ПАЗ, ЯМЗ, Быч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100-02-05 ЯКГ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рямительный блок для 3112, 3122, 3142 ЯМЗ,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100-02-09 ЯКГ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рямительный блок для 3012, 3022, 3042, 3052 ЯМЗ, Г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2.3771.32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рямительный блок для 3112-01,3122-01,3142-01, 3152 ЯМЗ,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2.3771.3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рямительный блок для 4502, 4512, 4532, 3102 ЯМЗ,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2.3771.3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рямительный блок для 4512-10, 4522-10, 4542, 4552 ЯМЗ,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2.3771.3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рямительный блок для 5102, 5112, 5122, 5132 ВАЗ, ГАЗ (8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2.3771.3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рямительный блок для 5102, 5112, 5122, 5132 ВАЗ, ГАЗ (10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2.3771.32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рямительный блок для 5102, 5112, 5122, 5132 ВАЗ, ГАЗ (120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2.3771.320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рямительный блок для 5162.3771 В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2.3771.3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ча накаливания со спиралью  11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2.3740.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ча факельная штифтовая  19В, 1000см2/ми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.3740.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ча факельная штифтовая  19В, 800см2/ми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.3740.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ча факельная штифтовая  9,5В, 1000см2/ми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40.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ча накаливания со спиралью  12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1.08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ча накаливания со спиралью  24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0.7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ча накаливания со спиралью (1 пров.) 4В, Подогреватели ПЖ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65А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ча накаливания со спиралью (2 пров.) 1.4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АТЭ/КАТЭ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Д100Б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топливный электромагнитный 24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.3741.00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топливный электромагнитный 12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.3741.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стартера ВАЗ для ст. 29.3708 ВАЗ (ВСК2+ЩСК1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стартера ВАЗ для ст. 35.3708 ВАЗ (ВСК1+ЩСК1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стартера ВАЗ для ст. 425.3708 ВАЗ (ВСК3+ЩСК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стартера ГАЗ, ЗиЛ для ст. СТ230А1/Б4/К4 (ВСК7+ЩСК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стартера ЯМЗ для ст. 2501.3708-01, -20, -21, -40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3708001-01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стартера ЯМЗ для ст. 2501.3708-01, -20, -21, -40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3708001-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стартера ЯМЗ для ст. 2501.3708-01, -20, -21, -40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3708001-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стартера для ст. 74.3708 МТЗ (втулки+щетк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3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стартера для ст. 7402.3708 Бычок (втулки+щетк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31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реле втягивающего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37080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реле втягивающего ЯМЗ (с крышкой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25-3708-01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втулок стартера для ст. 35.3708 ВАЗ (2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втулок стартера для ст. 29.3708 ВАЗ (2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-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втулок стартера для ст. 42.3708 ГАЗ, УАЗ (3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-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втулок стартера для ст. СТ142Б2 КамАЗ (4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-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втулок стартера для ст. 20.3708 Бычок (3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-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втулок стартера для ст. СТ230А1/Б4/К4 ГАЗ, ЗиЛ (3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-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втулок стартера для ст. 24.3708 МТЗ (3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-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втулок стартера для ст. СТ142М, СТ142Н МТЗ, Бычок (3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-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втулок стартера для ст. 2501.3708-01, -20, -21, -40 ЯМЗ (3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370800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втулок стартера для ст. 74.3708, 7402.3708 МТЗ, Бычок (3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-74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втулок стартера для ст. AZJ3124,3229,3427,3385,33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-AZJ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стартера AZJ (средняя) для ст. AZJ3124,3229,3427,3385,33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20.1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стартера AZJ (задняя) для ст. AZJ3124, 3229, 3427 (15.120.15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69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стартера AZJ (передняя) для ст. AZJ3124, 3229, 3427 (15.120.24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68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стартера AZF (задняя) для ст. AZF4554/4594, AZF4581/41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3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и стартера для ст. 2501.3708-01, -20, -21, -40 ЯМЗ (8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СК-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и стартера для ст. СТ142Б2 КамАЗ (8 шт.) 12х21х20 (МГС-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СК-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и стартера для ст. СТ230 ГАЗ, ЗиЛ (4 шт.) 8.8х19.2х14 (МГСО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СК-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и стартера для ст. 42.3708 ГАЗ, УАЗ (4 шт.) 8.8х19.2х14 (МГСО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СК-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и стартера для ст. 64... Т-40/МТЗ (4 шт.) 8.8х19.2х16.5 (МГСО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СК-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и стартера для ст. 24.3708 МТЗ (4 шт.) 17.9х23х21.8 (МГСОА1М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СК-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и стартера для ст. 29/35 ВАЗ, 62 УАЗ (4 шт.) 7х16х20 (МГС2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СК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и стартера для ст. 2501.3708-01, -20, -21, -40 ЯМЗ (8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3708001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и стартера для ст. AZJ3381 Г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05.7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и стартера для ст. AZJ3385 П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05.97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артера для ст. AZJ3124 МТЗ, AZJ3229 Т-40 (16.906.50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257KI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и стартера для ст. AZJ3353, AZJ3367 КамАЗ (16.906.63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H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X 389KI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и стартера для ст. AZF4554/4594 КамАЗ, AZF4581/4137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08.99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артера для ст. 2501.3708-01, 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T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1.3708.0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артера для ст. 2501.3708-21, -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T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1.3708.05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артера для ст. AZJ3381 Г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770.1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артера для ст. AZJ3385 ПАЗ (16.770.37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770.5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артера для ст. AZJ3124 МТЗ, AZJ3229 Т-40 (16.770.40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770.5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артера для ст. AZJ3353/3427Бычок, AZJ3367КамАЗ (16.770.50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770.5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артера для ст. AZJ3381 Г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trika/Isk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770.5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артера для ст. 74.3708 МТЗ (1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7080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тка стартера для ст. 7402.3708 Бычок (1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2.37080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ГАЗ, ЗиЛ, ПАЗ (14.1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112А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МТЗ, Т-4, Т-16, Енисей (13.6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112Б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АЗ 2104-05, 2107 (Г222) (14.1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112В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КамАЗ (Г273В) (27.5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120М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КамАЗ, МАЗ (1322, 3112, 3122) (28.4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120М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АЗ 2101-03, 2106, 2121 Нива (14.1В, 3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3702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ГАЗ 3110,3307 (16.3701) (13.8/14.5В, 4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02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ГАЗ 3110,3307 (16.3701) 2 уров. (13.8/14.7В, 4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.3702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ГАЗ-52/53 (Г250) (14.35В, 3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702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Т-130 (70.3701, 11.3701) (28.4В, 1.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3702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МТЗ, Т-4, Т-16, Енисей (Г700, Г1000) (13.6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МТЗ, Т-4, Т-16, Енисей ( Г1000В) (28.4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Бычок ЗиЛ-32501 (3882, 2022) (14.2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ЗИЛ-130 (32.3701), ГАЗ-53 (Г-250) (14.15В, 3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1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ЗИЛ-130 (32.3701) (14.2В, 3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ЗИЛ-131, УАЗ 3 уров. (13.6/14.2/14.7В, 4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ЗИЛ-4334, КамАЗ 3 уров. (27.2/28.4/29.4В, 3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МТЗ, Т-4, Т-16 (Г700/1000) (13.6В, 5А) зима-лет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МТЗ, Т-4, Т-16 ( Г1000В) (27.5В, 5А) зима-лет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ЗИЛ-133ГЯ 3 уров. (13.6/14.2/14.7В, 4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МТЗ, Т-4, Т-16 3 уров. (27.2/28.4/29.4В, 3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КамАЗ, МАЗ (Г272) (28.4В, 1.5А) ма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Р-356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К700/701 (Г287) (13.9В, 3А) ма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Р-362Б1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МТЗ, Т-4, Т-16, Енисей (13.9В, 3А) бо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Р-362Б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ГАЗ, ЗиЛ, ПАЗ (14.1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112А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ГАЗ, УАЗ (16…, 19…) (14.1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112А1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ВАЗ 2104-05, 2107 (Г222) (14.1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112В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КамАЗ (Г273В) (27.5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120М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КамАЗ Е-1 (6582-01) (28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120М1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КамАЗ, ЯМЗ (1312, 1322) (28.4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120М1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ГАЗ-24 (16.370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ВАЗ 2108-099 (371.3701) (14.1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370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ВАЗ 2108-099 (372.3701) (14.1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3702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ВАЗ 2110-15 (9402.3701) (14.3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.370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ГАЗ 3110, ГАЗель (25, 2502) (14.3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.3702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ВАЗ 2123, 21214 (9412.3701) (14.5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.3702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ВАЗ 2123 "Chevy" (9402-03) (14.5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.3702-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ВАЗ 2110-12 (9402.3701-03) (14.5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.3702-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ВАЗ, ГАЗ (5102-5142) (14.5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.3702-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КамАЗ, ЯМЗ (7762, 3252) (28.4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.3702-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КамАЗ Е-2,3 (4502.3771) (28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.3702-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КамАЗ, ЯМЗ Е-2 (7762.3701) (28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.3702-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КамАЗ, ЯМЗ Е-2 (7762.3701) (28.4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.3702-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КамАЗ (4512,4522,4542,4552) (28.4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2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КамАЗ, ЯМЗ (31…3771-01) (28.4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2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ВАЗ 2123 "Chevy" (5112) (14.5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Калина, Granta (5132, 5162) (14.5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ГАЗ, УАЗ (5122..., 5152...) (14.5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1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ЯМЗ, ТМЗ (3152.3771...) (28.8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3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ЯМЗ (3002.3771-10) (14.5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ЯМЗ (4512.3771-01) (28.4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напряжения в сборе ЯМЗ, ТМЗ (3152.3771...) (28.8В, 5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 (Элтр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3.37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мостаты и датчики термосиловые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Калина ВАЗ 117-119 (t-85) с патрубками рубаш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.1306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Калина ВАЗ 117-119 (t-8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i.1306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ВАЗ 2101-2107, 21213, 21214 (t-8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1-1306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ВАЗ 2101-2107, 21213, 21214 (t-8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73А.1306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ВАЗ 2108-21099, 2114, 2115 (t-8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8-1306010-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ВАЗ 2108-21099, 2114, 2115 (t-8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21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ВАЗ 2110-2112,2114,2115(инж.) (t-85) с патрубками рубаш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82.130601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ВАЗ 2110-2112 (карб.) (t-8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0-1306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ВАЗ 2110-2115(инж.) (t-8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0i-1306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ВАЗ 2121 Нива (t-8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1-1306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ВАЗ 2123 "Chevy Niva" (t-8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3.1306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КамАЗ, ГАЗ, Волга (t-80) до 2004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7.1306100-01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КамАЗ, ГАЗ, Волга (t-80) до 2004 г. б/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7.13061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КамАЗ (компл. 2шт.) (t-80) до 2004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7.1306100-01М-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МАЗ, БелАЗ (t-70) с двиг. 8401.10, 8423.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7.1306100-02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МАЗ, БелАЗ (t-70) с двиг. 8401.10, 8423.10 б/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7.130610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Бычок ЗИЛ-5301, ГАЗ, ПАЗ (t-87) с двиг. Д-2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7.1306100-04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Бычок ЗИЛ-5301, ГАЗ, ПАЗ (t-87) с двиг. Д-245 б/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7.1306100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КамАЗ, ГАЗ, Волга (t-82) с 2004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7.1306100-05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КамАЗ, ГАЗ, Волга (t-82) с 2004 г. б/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7.1306100-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К-700А/701, МАЗ (t-80) с двиг. ЯМЗ-236,238,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7.1306100-06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К-700А/701, МАЗ (t-80) с двиг. ЯМЗ-236,238,240 б/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7.1306100-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К-700А/701, МАЗ (2шт.) (t-80) с двиг. ЯМЗ-236,238,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7.1306100-06М-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ГАЗ, ПАЗ (t-80) с двиг. З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8.1306100-01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УАЗ, Газель, Соболь (t-70) с двиг. У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8.1306100-03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стат  ЗиЛ-130 (t-70) с двиг. ЗиЛ-130, ЗиЛ-5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8.1306100-04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чик термосиловой  ЯМЗ, КамАЗ (t-90) включатель гидромуф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103.130609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элемент  Калина ВАЗ 117-119 (t-8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.1306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элемент  ВАЗ 2110-2112, 2114, 2115 (t-85) с инж. двигателя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82.1306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истемы стеклоочистки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омывателя  КамАЗ, ЗиЛ (24В, 1,5ат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4.5208100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омывателя  КамАЗ, ЗиЛ (24В, 2,5ат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4.5208100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омывателя  ВАЗ, УАЗ, ГАЗ, ПАЗ (12В, 1,5ат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8.5208009-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омывателя  ВАЗ 2110-2112 (12В, 2,5ат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0.5208009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с элетродвигателем  ВАЗ, ГАЗ, ПАЗ (12В, 0,8ат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.5208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с элетродвигателем  КамАЗ, МАЗ (24В, 0,8ат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.5208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опливные насосы высокого давления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7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007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740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007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7403 (турб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.1111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740.11-240Е1; 7405.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05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740.13-260Е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05-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740.11-240Е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05-42.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740.30-260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05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740.51-320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05-20.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740.50-360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05-20.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 740.31-240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05-20.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 740.55-300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05-20.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60.1/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.1111005-40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60.2/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.1111005-40.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СК-100, Есиль  дв. Д-260.4/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.1111005-40.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43 (4УТНИ-1111007-420) комплект с трубками 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.1100015-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43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.1111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42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.1111005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45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ГАЗ  дв. Д-245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ПАЗ  дв. Д-245.7 (э/м 12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04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ПАЗ  дв. Д-245.7 (э/м 24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04Э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ЗиЛ, МАЗ  дв. Д-245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ПАЗ  дв. Д-245.9 (э/м 12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05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ПАЗ  дв. Д-245.9 (э/м 24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05Э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ПАЗ  дв. Д-245.7Е2 (э/м 24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10.01Э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ПАЗ  дв. Д-245.7Е2 (пневмоклапан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20.05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ПАЗ  дв. Д-245.7Е2 (э/м 12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20.05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ГАЗ  дв. Д-245.7Е2 (э/м 24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20.05Э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ЗиЛ  дв. Д-245.9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20.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ЗиЛ, МАЗ  дв. Д-245.9Е2 (пневмоклапан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20.06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ЗиЛ  дв. Д-245.9Е2 (э/м 12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20.06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ПАЗ  дв. Д-245.9Е2 (э/м 24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20.06Э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-952.3  дв. Д-245.5С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05-40.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Енисей, ДОН  дв. Д-442-59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.1111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Енисей-950  дв. Д-442-57И-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.1111005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Дизель-генератор дв. Д-246.2 (э/м 24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.1111005Э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Дизель-генератор  дв. Д-246.4 (э/м 24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.1111005-01Э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МАЗ, Урал  дв. ЯМЗ-236Н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.1111005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МАЗ, Урал  дв. ЯМЗ-236Н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.1111005-10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МАЗ  дв. ЯМЗ-236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11005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ЕТ-25, ЭО-33211/43211  дв. ЯМЗ-236Г/Г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.1111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ВгТЗ  дв. ЯМЗ-236Н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.1111005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Вектор  дв. ЯМЗ-236Н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.1111005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Acros  дв. ЯМЗ-236Б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.1111005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МАЗ, Урал  дв. ЯМЗ-238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1111005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НВД  ЯМЗ  К-700  дв. ЯМЗ-238НД2;НД3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.1111007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К-744Р  дв. ЯМЗ-238НД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.1111007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К-744  дв. ЯМЗ-238НД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.1111007-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Супер МАЗ, КрАЗ  дв. ЯМЗ-238Д-2, -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.1111005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Супер МАЗ, КрАЗ  дв. ЯМЗ-238ДЕ-2,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.1111005-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Супер МАЗ, КрАЗ  дв. ЯМЗ-238Б-2,3,5,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.1111005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БелАЗ  дв. ЯМЗ-240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1111008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БелАЗ  дв. ЯМЗ-240НМ2, НМ-1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.1111008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К-701  дв. ЯМЗ-240БМ2, БМ2-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.1111008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МАЗ, Урал  дв. ЯМЗ-236Н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.1111005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МАЗ, МЗКТ  дв. ЯМЗ-236Б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.1111005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Acros-550  дв. ЯМЗ-236БЕ2-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.1111005-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МАЗ, Урал  дв. ЯМЗ-7601.10, 10-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1111005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МЗ  дв. 8424.10, замена ТНВД 424-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1111005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МЗ  дв. 8481.10-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.1111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МЗ  дв. 8481.10, замена ТНВД 423-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.1111005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МАЗ, МЗКТ  дв. ЯМЗ-238ДЕ2, ДЕ2-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.1111005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МАЗ, МЗКТ  дв. ЯМЗ-7511.10, 10-02, 10-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.1111005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БелАЗ  дв. 8451.10; 8502.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.1111005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ЧЗПТ  дв. 8501.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.1111005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МАЗ, Урал  дв. ЯМЗ-658 Е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1111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ЯМЗ  МАЗ, Урал  дв. ЯМЗ-6565 Е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1111005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40, 242, 2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005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40, 242, 2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1005-20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007-4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007-4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007-420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43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007-6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Бычок  дв. Д-245.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Т-1111005-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ПАЗ  дв. Д-245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Т-11110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Бычок  дв. Д-245.12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Т-1111007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-1025  дв. Д-2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Т-1111007-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-892  дв. Д-245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Т-1111007-5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-1005/1025  дв. Д-245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Т-1111007-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-950  дв. Д-245.5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Т-1111007-7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ЮМЗ  дв. Д-241, 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П-1111005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ЮМЗ  дв. Д-241, 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П-1111005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-40  дв. Д-1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005-3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-40  дв. Д-1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005-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-40  дв. Д-1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005-3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-40  дв. Д-1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1005-310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ДТ-75  дв. А-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005-А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Енисей  дв. СМД-18-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005-18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-16, Т-25  дв. Д-21/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УТНИ-1111005-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КамАЗ  дв. 740.600-, 740.700- C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08-004-00-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-16, Т-25  дв. Д-21/120 (2УТНИ-111100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PL3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40, 242, 243 (4УТНИ-1111005-2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PL318Q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43 (4УТНИ-1111007-42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PL318Q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-40  дв. Д-144 (4УТНИ-1111005-35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PL3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МТЗ  дв. Д-260.2/С (363.1111005-40.0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AW11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ДТ-75  дв. А-41 (1242-16с1V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-16с1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-4  дв. А-01 (1262-16с1V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-16с1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-95.4  дв. Д-442-24/25 (1241-16с1-22-05V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-16с1-05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Енисей  дв. Д-442-50/51/54 (1241-16с1-15V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-16с1-25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Енисей  дв. СМ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Т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7.80.16.001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-40  дв. Д-1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.1111004-30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-16, Т-25  дв. Д-21/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.1111004-30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Т-150 СМД-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.1111004-10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ВД  ДОН СМД-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.1111004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аспылители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пенал)  ТНВД 33-01;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10-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пенал)  ТНВД 33-01;02 (33.1112110-1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C09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пенал)  ТНВД 33-10;3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.11121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пенал)  ТНВД 332-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.11121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пенал)  ТНВД 337-40,-42 ЕВР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.1112110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пенал)  ТНВД 337-40,-42 ЕВРО (273.1112110-3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C371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пенал)  ТНВД 337-20,-70 ЕВРО-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.111211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пенал)  ТНВД 337-20,-70 ЕВРО-II (273-2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C214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26S)  ЯМЗ-236, 238, МАЗ, КР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10-2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261S)  ЯМЗ-236, 238, МАЗ, КР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10-2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 ЯМЗ-240, К-7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10-2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 ЯМЗ-240, Бел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10-2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пенал)  ЯМЗ-8401, ТМЗ-84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.11121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пенал)  ЯМЗ-845.10, ЯМЗ-8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1112110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пенал)  ЯМЗ-846, ЯМЗ-847, ЯМЗ-848, ЯМЗ-8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111211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МТЗ (пенал)  Д-240-2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10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ДТ-75,Т-4 (пенал) А-01/41; 236/238 (14-40S43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10-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Т-16, 25, 40 (пенал)  Д-144, 37, 21 (16S33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10-2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Бычoк, МТЗ (пенал)  Д-245,260,65МТ (16-20S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10-2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СМД (пенал)  СМД-20-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10-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026)  ЯМЗ-236;238;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6.1112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0261)  ЯМЗ-236;238;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61.1112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0181)  ЯМЗ-8401, ТМЗ-84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81.1112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33-12К)  ТНВД 33-01;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10-12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1379)  ТНВД 337-40, -42 ЕВРО-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9.1112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1379-01)  ТНВД 337-20 ЕВРО-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9.11121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МТЗ (50)  Д-240, 242, 2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А1-20с2-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МТЗ (50.01)  Д-245, 260, 65М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А1-20с2-50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ДТ-75,Т-4 (4*0,32)  А-01/41, ЯМЗ-236, 2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А1-20с2-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СМД (70)  СМД-20-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А1-20с2-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СМД (70.01)  СМД-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А1-20с2-70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СМД (70.02)  СМД-14, 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А1-20с2-70.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Т-16, 25, 40 (16)  Д-144, 37, 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А1-20с2-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ЮМЗ (40)  Д-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А1-20с2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Т-150 (80)  СМД-60, 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А1-20с2-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Бычок, ПАЗ, МТЗ (171-01)  Д-245С, Д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.11121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Енисей, ВТ-100Д, Т-95 (4*0,37)  Д-440, 442, 461, 4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ТА-20с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Енисей, ВТ-100Д, Т-95 (4*0,35)  Д-440, 442, 461, 4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ТА-20с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Енисей, ВТ-100Д, Т-95 (4*0,34)  Д-440, 442, 461, 4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ТА-20с2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Икарус (46)  D2156HMG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1112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ГАЗ-4301, 3306 (191)  ГАЗ-542, 5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.1112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ГАЗ-3309 (192)  ГАЗ-54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.1112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ЗИЛ (645)  ЗИЛ-6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.11121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ЗИЛ (550)  ЗИЛ-5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.1112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Т-330 (015)  8ДВТ-330, В-500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.1112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 ЯМЗ-236, 238, 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112110-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СМД  СМД-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112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Т-130, Т-170 (14-69-107-1СП, DL425)  Д-160, Д-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69-1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абаритный "Р")  ЯМЗ-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.1112110-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абаритный "Р")  ЯМЗ-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.1112110-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абаритный "Р")  ЯМЗ-236Н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.1112110-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МТЗ (малогабаритный "Р")  Д-245, Д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.1112110-1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абаритный "Р")  ЯМЗ-650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.1112110-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абаритный "Р") (051-1)  ЯМЗ-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.1112110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абаритный "Р") (0511-1)  ЯМЗ-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1.1112110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абаритный "Р") (069-1)  ЯМЗ-650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9.1112110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МТЗ (малогабаритный "Р") (172-12.01)  Д-245, Д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1112110-12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МТЗ (малогабаритный "Р") (174-1.01)  Д-245, Д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.1112110-1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МТЗ (малогабаритный "Р") (174-1.02)  Д-245, Д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.1112110-1.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Д-442 (малогабаритный "Р") (204-1-06) Д-442, Д-4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1112110-1-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абаритный "Р") (204-1-50)  ЯМЗ-236Н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1112110-1-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абарит. "Р") (204А-50) ЯМЗ-236НЕ2 до 2005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А.1112110-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ЗИЛ (малогабаритный "Р") (202)  ЗИЛ-5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.1112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ВМТЗ (малогабаритный "Р") (28-03)  Д-130, Д-1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1112110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Т-170 (малогабаритный "Р") (366-01)  В2Ч8,2/7,8, 4М34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11121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ЗИЛ (малогабаритный "Р") (645-20)  ЗИЛ-645, 64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.111211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(904-1) 740.31-240, -30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.1112110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(905-1 )740.51-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.1112110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(906-1) 740.50-3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.1112110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абаритный "Р") (51)  ЯМЗ-7511 до 2005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1112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абаритный "Р") (511)  ЯМЗ-7511 до 2005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.1112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 740.64-420, 740.80-360…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.1112110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 570.62-240, 570.66-300…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.111211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абарит. "Р") (А-02-075-00)  ЯМЗ-6565, -65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02-075-00-00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МТЗ (малогабаритный "Р") (А-02-078-02)  3L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02-078-00-0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МТЗ (малогабаритный "Р") (А-02-078-03)  3LD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02-078-00-00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/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. "Р") (051.1112110-1)  ЯМЗ-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. "Р") (0511.1112110-1)  ЯМЗ-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1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ЯМЗ (малог. "Р") (069.1112110-1)  ЯМЗ-650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9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МТЗ (малог. "Р") (172.1112110-12.01)  Д-245, Д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-12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МТЗ (малог. "Р") (174.1112110-1.02)  Д-245, Д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-1.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(904.1112110-1) 740.31-240, -30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(905.1112110-1 )740.51-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ылитель  КамАЗ (малог. "Р") (906.1112110-1) 740.50-3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ы плунжерные, секции ТНВД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(пенал) КамАЗ-740,74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074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(пенал) КамАЗ-740,7403 (33.1111074-0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50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(пенал) КамАЗ-740,74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 (ЯП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074-01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(пенал) К-7408.10 ЛиАЗ 52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.11111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(пенал) КамАЗ-740.11-240 ЕВРО 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 (ЯП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15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(пенал) КамАЗ-740.11-240 ЕВРО 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15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(пенал) КамАЗ-740.11-240 ЕВРО I (337-1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50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(пенал) КамАЗ-740.50-360 ЕВРО 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 (ЯП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15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(пенал) КамАЗ-740.50-360 ЕВРО 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150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КамАЗ (пенал) КамАЗ-740.50-360 ЕВРО II (337-2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50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Ø10 ЯМЗ (Н06.111107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11074-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Ø10 ЯМЗ Н06.1111074 (60.1111074-3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50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Ø10 ЯМЗ Н06.1111074 (60.1111074-3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 (ЯП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.1111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Ø9 ЯМЗ (60.111107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5.11110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Ø9 ЯМЗ Н05.1111074 (60.111107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50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Ø9 ЯМЗ (60.111107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 (ЯП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5.1111074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Ø10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1.1111074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МТЗ, ГАЗ, ПАЗ, ЗИЛ ТНВД 771-773, 3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.11111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МТЗ, ГАЗ, ПАЗ, ЗИЛ ТНВД 771-773, 363 (77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50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МТЗ, ГАЗ, ПАЗ, ЗИЛ ТНВД 771-773, 3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 (ЯП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.1111150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МТЗ, ГАЗ, ПАЗ, ЗИЛ ТНВД 773, 3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.111115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МТЗ, ГАЗ, ПАЗ, ЗИЛ ТНВД 773, 363 (771-1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50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МТЗ, ГАЗ, ПАЗ, ЗИЛ ТНВД 773, 3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 (ЯП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.1111150-10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ТНВД 324 и модиф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.111115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ТНВД 185 и модиф. (дв.845.1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11111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ТНВД 185 и модиф. (дв.845.1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 (ЯП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17.11111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ТНВД 133, 135, 173, 1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.111115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ТНВД 133, 135, 173, 175 (175.1111150-1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5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ТНВД 133, 135, 173, 1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 (ЯП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.111115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ТНВД 136; 179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.11111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ЯМЗ ТНВД 136; 179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 (ЯП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136.11111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МТЗ, ЮМЗ (4УТНМ-1111410-0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 (ЯП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01.11111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МТЗ, ЮМЗ (4УТНМ-1111410-0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16с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/1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МТЗ, Ю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14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/2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МТЗ, ЮМЗ (4УТНМ-1111410-0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5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ЛСТН Ø10  А-01, А-41, СМ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-16с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/1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Д-440, 442, 461, 4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-16с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/1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Д-440, 442, 461, 4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1-16с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/1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Бычок, ПАЗ Ø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3-111141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Бычок, ПАЗ Ø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3-1111410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Бычок, ПАЗ Ø10 (4УТН3-1111410-3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16с15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/1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Бычoк, ПАЗ Ø10 (4УТН3-1111410-2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 (ЯП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01.111115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Бычoк, ПАЗ Ø10 (4УТН3-1111410-2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50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Бычoк, П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.111107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Т-130 дв. Д-160 (16-67-102СП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16-67-1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Т-130 дв. Д-160 (16-67-108СП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16-67-1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Т-130 дв. Д-160 (16-67-102СП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50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Т-130 дв. Д-160 (16-67-108СП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50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Т-170 дв. Д-180 (51-67-126СП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51-67-1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 плунжерная  Т-170 дв. Д-180 (51-67-126СП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50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ная секция  (СВД) 3-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1111010-10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ная секция  (СВД) 2-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.111101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ная секция  (СВД) 4-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.111101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кция ТНВД в сборе  для ТНВД 17, 1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111113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кция ТНВД в сборе  для ТНВД 17, 1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1111130-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кция ТНВД в сборе  для ТНВД 133, 135, 173, 1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.1111130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кция ТНВД в сборе  для ТНВД 337-40, 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39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кция ТНВД в сборе  для ТНВД 337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39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кция ТНВД в сборе  для ТНВД 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1111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кция ТНВД в сборе  для ТНВД 773, 363 (363.11103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.11110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кция ТНВД в сборе  для ТНВД 773 Евро-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.1111039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кция ТНВД в сборе  для ТНВД 3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.1111039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кция ТНВД в сборе  для ТНВД 3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.11110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секции ТНВД  для ТНВД 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секции ТНВД  для ТНВД 773, 3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.1111041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кция ТНВД в сборе  для ТНВД 2PL, 4PL (ММЗ, ВМТЗ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B129-03-2-P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фты опережения впрыска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опер.впрыска 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21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/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опер.впрыска  КамАЗ Евро-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.112101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/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опер.впрыска  ЯМЗ-236М2, 238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21010-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/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опер.впрыска  ЯМЗ-238НД2,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21010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/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опер.впрыска  ЯМЗ-236Н, НЕ, 238БЛ, 238НД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.1121010-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/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опер.впрыска  ЯМЗ-240НМ2,П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1121010-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/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опер.впрыска  ЯМЗ-240БМ2,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1121010-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/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опливные насосы низкого давления и насосы ручные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КамАЗ  740.10,-20, 74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.1106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ЯМЗ  3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.110601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КамАЗ  740.11,13Е1; 740.30,31,50,51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.1106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Д-260  Д-260 и модифик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0601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Д-245  Д-245 и модифик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0601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ЯМЗ  ЯМЗ-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62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ЯМЗ  ЯМЗ-236, 238, 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6210-А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ЯМЗ  ЯМЗ-236, 238, 240 (236-1106210-А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-16с30W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ЯМЗ  ЯМЗ-850.10, 8401.10-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1106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ЯМЗ  ЯМЗ-7511, 7512, 7513, 75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.1106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МТЗ УТН  Д-240-245 (черный ручной насос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Н3-1106010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МТЗ УТН  Д-240-245 (золотистый ручной насос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Н3-1106010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МТЗ УТН  Д-240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НИ4-1106010-01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СМД, Т-4  А-01/41, СМ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16С30-8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СМД-60, Т-40, Т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-16с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МТЗ (Д-240/243), Т-40 (Д-144) для ТНВД 4P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LS0107A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МТЗ (Д-260) для ТНВД 6AW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LS0402A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Т-16/25 для ТНВД 2P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LS1133A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НД  КамАЗ C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81-015-00-00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ППТ  КамАЗ (предпусковой прокачки) для всех дизельн. двига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41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ручной 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0635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ручной 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6288-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 ручной  МТЗ, Д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с-35W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рсунки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КамАЗ дв.740.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010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КамАЗ дв.740.10.20, 74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.1112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КамАЗ дв.7408.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.1112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КамАЗ дв.740.11-240 ЕВР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.1112010-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КамАЗ дв.740.30, 31 ЕВРО 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.111201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МТЗ  Д-245, Д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.1112010-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236,238 (длин. штуцер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1112010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236,238 (длин. штуцер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.1112010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236,238 (кор штуцер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1112010-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236,238 (кор штуцер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.1112010-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240Б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.1112010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240НМ2, П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.1112010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1112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236НЕ2,Б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111201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6562, 6563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111201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6562, 6563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1112010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7511.10, 10-02, -06, -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1112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6562, 6563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111201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6562, 6563 ЕВРО-I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1112010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8401, ТМЗ-84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.111201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МТЗ, Бычок, ПАЗ  Д-243, Д-245, Д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.1112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ЮМЗ  Д-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.1112010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МТЗ  Д-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.1112010-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Енисей  СМД-20, 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.1112010-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Т-150  СМД-60, 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.1112010-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МТЗ, Бычок, ПАЗ  Д-245, Д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1112010-11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МТЗ, Бычок, ПАЗ  Д-245, Д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.1112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МТЗ, Бычок, ПАЗ  Д-245, Д-2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.1112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236НЕ2,Б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1112010-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236НЕ2,Б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1112010-5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1112010-50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-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1112010-50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Енисей, ВТ-100Д, Т-95  Д-440, 442, 444, 461, 4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И.1112010-1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КамАЗ дв. 740.31-240, 740.30-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.111201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КамАЗ дв. 740.51-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.1112010-01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КамАЗ дв. 740.50-3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.1112010-02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  ЯМЗ-7511.10, 10-02, -06, -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.1112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  ЯМЗ-6565, ЯМЗ-65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04-011-00-00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ЯМЗ  ЯМЗ-6565, ЯМЗ-65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04-011-00-00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КамАЗ дв. 740.70-280, 740.71-320Е3 (0 445 120 15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04-001-00-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КамАЗ дв. 6ISBe Cummins ЕВРО-III (0 445 120 12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04-024-00-00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ПАЗ, ГАЗ, ЗиЛ дв. ММЗ Д-245, 260 Е3 (0 445 120 14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04-017-00-00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ПАЗ, ГАЗ, ЗиЛ дв. ММЗ Д-245, 260 Е4 (0 445 120 24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04-017-00-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клапанов (Демультипликатор) для форсунки А-04-011-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-06-011-00-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ект ЗИП К-81-002-00  для форсунки А-04-011-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81-002-00-00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магнит форсунки  для А-04-011-03, А-04-001-00-00-00 (15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81-001-00-00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Дон  СМД-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112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Нива  СМД-14, 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112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Т-150  СМД-60, 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112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Енисей  СМД-20, 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112010-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МТЗ  Д-240, 242, 2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112010-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 ЮМЗ  Д-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112010-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стендовая 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33.1112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стендовая  КамАЗ Е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273.1112010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сунка стендовая  ЯМЗ 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274.111201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апаны нагнетательные и перепускные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КамАЗ ТНВД 33-02,10,3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102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КамАЗ  ТНВД 337-40 Евр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220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КамАЗ Е2  ТНВД 337-20 Евро-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220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ЯМЗ, МТЗ  ТНВД 323, 324, 363, 7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.111122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ЯМЗ (236-111110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.111110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.1111102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ЯМЗ  ТНВД 133, 135, 173, 1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112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ЯМЗ  ТНВД 421, 1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.11112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Д-240, А-01, СМ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А-16с16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Д-240, А-01, СМ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Н5-11112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Д-243/245  ТНВД 4УТНИ…-4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22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Д-243/245  ТНВД 4УТНИ…-4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220-20W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нагнетательный  Д-243С/245С  ТНВД 4УТНИ…-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22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перепускной 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28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перепускной  КамАЗ Евр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.111114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перепускной  КамАЗ Евро-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.1111140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перепускной  ЯМЗ  ТНВД 133, 135, 173, 175 (зел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111128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перепускной  ЯМЗ  ТНВД 136, 179 (жел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1111282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перепускной 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1128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перепускной  Д-245/260  ТНВД 363, 771, 7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11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перепускной  Д-245  ТНВД 773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1111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перепускной  Д-240, А-01/41, СМ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-16с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пасные части для ремонта ТНВД и форсунок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(М14х1,5х4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236-П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дренажной трубки (обратки) (М10х1х2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122-П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дренажной трубки (обратки) (М6х1х1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.11044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дренажной трубки (обратки) (М8х1х1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47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дренажной трубки (обратки) двойной (М8х1х3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4787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дренажной трубки (обратки) (М10х1,25х2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А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007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крепления топливной трубки (М14х1,5х6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44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крепления топливной трубки (М14х1,5х4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225-П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крепления топливной трубки (М10х1х3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М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-1104787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трубки КЭМ (М14х1,5х3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095-П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подводящей/отводящей трубки (М14х1,5х3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096-П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специальный (М20х1,5х3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Н-10172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трубки отвода масла (М16х1,5х3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264-П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трубки отвода топлива от п/пар (М10х1х4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239-П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отводящей трубки (М10х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9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отводящей трубки (М14х1,5х3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99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подводящей трубки (М14х1,5х3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подводящей трубки (М10х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99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нечник топливной трубки (d-1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44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нечник топливной трубки (d-14, М16х1,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44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нечник топливной трубки (d-14, М16х1,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Т-11044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нечник топливной трубки (d-1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-10172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нечник топливной трубки (d-1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044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дозирующий КамАЗ C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0-007-00-00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тавка резьбовая  (М10, L=4мм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.11112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тавка резьбовая  (М10, L=9мм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023РН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тавка резьбовая  (М1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.11112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тавка резьбовая  (М1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128РН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тавка резьбовая  (М6-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021РН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тавка резьбовая  (М8, L=4мм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.11101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тавка резьбовая  (М8, L=9мм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700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тавка резьбовая  (М1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701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тавка резьбовая (М1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702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привода дозатора НД-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111280-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валика шлицевая  для ТНВД 4УТН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11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рычага управления регулятора МТЗ  для ТНВД УТ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Н-5-1110321-Б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поворотная  для ТНВД 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.11111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поворотная  для ТНВД 771,772,773,774, 3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.11111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поворотная  для ТНВД 4УТН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Н-5-1111430-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ЯМЗ  для ТНВД 173, 1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.1111055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КамАЗ  для ТНВД 33-02, 33-10, 332, 3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1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КамАЗ  для ТНВД 337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55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КамАЗ  для ТНВД 337-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55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МТЗ  для ТНВД 3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.1111055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ЯМЗ  для ТНВД 60, 605, 6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11172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МТЗ  для ТНВД 773, 7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ЯМЗ  для ТНВД 80, 805, 806, 8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1111172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ЯМЗ  для ТНВД 90, 901, 9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1111172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МТЗ  для ТНВД 4УТНИ…-4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3-1111152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МТЗ  для ТНВД 4УТНИ…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3-1111152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Д-442  для ТНВД 442, 4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-А16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кулачковый ТНВД МТЗ, Т-40  для ТНВД 4P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FU (X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B129-0201-10Q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рычага пружи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10467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рычага пружи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.1110467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 рычага управления регулятора  для ТНВД 33, 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4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нт направляющий корректора  для ТНВД 337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.11107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державки груза  для ТНВД 33,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056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рычага регулятора  для ТНВД 33, 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4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а рычага управления регулятора  для ТНВД 33, 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47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йка кольцевая МОВ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5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йка кольцевая МОВ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501-П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йка распылителя  для форсунок 2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1112116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йка распылителя  для форсунок 271, 272, 273, 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йка распылителя для форсунок 4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.11121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йка распылителя  для форсунок 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1112116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йка распылителя  для форсунок 1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.11121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йка распылителя  для форсунок 4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.11121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йка специальная привода ТНВД МТЗ  для ТНВД 4УТНИ…-4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3-1111033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чик давления КамАЗ CR (028100293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39-001-00-00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жавка грузов регулятора ЯМЗ для ТНВД 133, 135, 175, 1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.1110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жавка грузов регулятора КамАЗ  для ТНВД 33-02, 33-10, 332, 3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04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жавка грузов регулятора КамАЗ Евро  для ТНВД 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.111004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жавка грузов регулятора КамАЗ Евро  для ТНВД 337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.1110040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жавка грузов регулятора ЯМЗ для ТНВД 60, 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10040-А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жавка грузов регулятора ЯМЗ для ТНВД 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110040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жавка грузов регулятора  для ТНВД 363, 771, 7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1110300-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афрагма пневмокорректора ТНВД 901, 9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Н-111087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афрагма пневмокорректора ТНВД 4УТНИ-Т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Т-111052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лушка штуцера секции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831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жим перед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Н-3-1111477-А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жим зад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Н-3-1111478-А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ТННД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0626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пан ТННД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626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жух ТНВД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09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ТНВД КамАЗ  для ТНВД 33-02, 33-10, 332, 3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022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ТНВД ЯМЗ  для ТНВД 323, 3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.1111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ТНВД КамАЗ  для ТНВД 337-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2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ТНВД КамАЗ  для ТНВД 337-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20-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ТНВД КамАЗ  для ТНВД 337-20, 337-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20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ТНВД МТЗ  для ТНВД 7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11110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ТНВД ЯМЗ  для ТНВД 80, 805, 806, 8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1111020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ТНВД МТЗ  для ТНВД 4УТНИ…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1020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ТНВД МТЗ  для ТНВД 4УТНИ…-4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3-111102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ТНВД МТЗ  для ТНВД 4УТНИ…-4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3-1111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ректор в сборе  для ТНВД 337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.1110700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ректор в сборе  для ТНВД 805, 806, 8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.1110860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ректор в сборе  для ТНВД 9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.11108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мембраны корректора  для ТНВД 337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.1110894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регулятора верхняя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0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регулятора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110125А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регулятора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Б-1110125-А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регулятора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.1110125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ышка регулятора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1110125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мбрана пневмокорректора ТНВД 363, 771, 773, 7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.111087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мбрана пневмокорректора ТНВД 805, 806, 8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.11107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груз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1006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регулятора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0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регулятора с втулк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Н-3-1110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ь ролика толкателя ТНН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062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на опорная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12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муфта ТНВД  для 337-42, 337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066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бка ТННД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0627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бка форсун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880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верхней крышки регулятора  для всех ТНВД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0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задней крышки регулятора  для ТНВД 33-02, 33-10, 332, 3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.11101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задней крышки регулятора  для ТНВД 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.1110154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нагнетательного клапана (236-1111086)  текстолитов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-212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нагнетательного клапана (16-212А)  текстолитов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110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нагнетательного клапана текстолитов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110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ТННД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ЗА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0628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уплотнительная штуцера секции мед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2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регулировочная пер. крышки для ТНВД 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1111077…07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тавка МОВ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210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тавка форсунки  ЯМЗ  для форсунок 181, 1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11238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тавка форсунки  Д-245, Д-260  для форсунок 4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.111238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тавка форсунки  КамАЗ  для форсунок 271, 272, 273, 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38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тавка форсунки  ЯМЗ  для форсунок 2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1112382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тавка форсунки  ЯМЗ  для форсунок 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1112382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тавка форсунки  КамАЗ, ЯМЗ, МТЗ для форсунок 216, 470, 172, 1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.1112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клапана ТННД  КамАЗ, ЯМЗ (236-110627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062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коррек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.11107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коррек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02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коррек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02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МОВ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2107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возвратная регу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0659-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нагнетательного клапана  для ТНВД 4УТНИ…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-068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нагнетательного клапана  для ТНВД 4УТНИ…-4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2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нагнетательного клапана секции  для ТНВД 33, 332, 3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108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нагнетательного клапана секции  для ТНВД 363/773, 337-20/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.11112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обратного корректора (33.111017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.111017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поршня ТННД (33.1106232-0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.1106316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поршня ТННД (236-1106232-0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06232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ужина поршня ТННД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063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прямого коррек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4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регулятора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462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регулятора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104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регулятора  для ТНВД 4УТНИ-Т…007 (желт.) 11 витк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0170-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регулятора  для ТНВД 4УТНИ-Т…-50  (бел.) 7 витк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0170-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регулятора  для ТНВД 4УТНИ…-20, 420 (красн.) 9 витк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0170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рычага выключения по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396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рычага реек КамАЗ - дли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4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рычага реек КамАЗ - коротк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.11104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рычага реек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104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подшипника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1243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толка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062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толкателя  для ТНВД 323, 324, 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138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толкателя  для ТНВД 363, 771, 7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.11111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форсунки КамАЗ  для форсунок 271, 272, 273, 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4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жина форсунки КамАЗ, ЯМЗ, МТЗ  для форсунок 216, 470, 172, 1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4.11121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ята толкателя секции  от -15 до +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57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тор производительности в сборе  для ТНВД 47, 47-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11110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а ТНВД в сборе (33.1111027-01) левая (2-х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18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а ТНВД в сборе (33.1111031-01) правая (4-х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а ТНВД в сборе 323/324 левая (2-х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.111118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а ТНВД в сборе 323/324 правая (4-х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.111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лик груза регу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105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чаг выключения по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59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чаг пружи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4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чаг регу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110406-А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чаг ре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чаг управления регулятор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101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чаг управления регулятор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НБ-11101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чаг управления регулятор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1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чаги с корректорами КамАЗ  для ТНВД 33-02, 33-10, 332, 3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16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чаги с корректорами КамАЗ Евро  для ТНВД 337-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.1110160-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чаги с корректорами КамАЗ Евро  для ТНВД 337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.1110160-32.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ба крепления форсунки  для 172, 174, 4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1112031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 пружины МОВ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.11210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 подшипника металлическ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Н-5-1111451-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 подшипника пластико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НИ-11114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ица груз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Н-5-1110240-И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харь штуцера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1112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харь штуцера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ФР.700.2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катель п/пары  для ТНВД 33-02, 33-10, 332, 3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136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катель п/пары  для ТНВД 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1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катель п/пары  для ТНВД 363, 771, 7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11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катель п/пары  для ТНВД 4УТНИ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109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катель ТННД  для ТНВД 33, 334, 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062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пливопровод высокого давления КамАЗ CR (2 ш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81-016-00-00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пливопровод высокого давления КамАЗ CR (от рампы к форсунк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2-001-00-00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пливопровод высокого давления КамАЗ CR (от рампы к рамп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2-002-00-00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пливопровод высокого давления КамАЗ CR (от ТНВД к рамп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2-003-00-00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ор пружины нагнет. клапана  для ТНВД 363/773, 337-20/42, 323/3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.11112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ор пружины нагнет. клапана  для ТНВД 337-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2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ксато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14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форсунки сетчатый (6Т2-20с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122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 форсунки сетчатый (236-111220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Т2-20с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нец привода ТНВД МТЗ  для ТНВД 4УТНИ…-4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3-11110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нец установоч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М-1111162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нец установоч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162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регулировочная МОВ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452-П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регулировочная секции ТНВД  для ТНВД 363, 771, 7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11380…3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регулировочная секции ТНВД  для ТНВД 135, 175, 1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111386/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регулировочная секции ТНВД  д-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618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регулировочная ТНВД  д-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614-П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регулировочная ТНВД  д-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-887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регулировочная форсунки для форсунок 271, 272, 273, 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601П...611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регулировочная форсунки для форсунок 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-85412...412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регулировочная форсунки для форсунок 216, 470, 172, 1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.11127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стопорная кулачкового вала  для ТНВД 33-02, 33-10, 3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868-П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медная Д-18х24х1, Д-20х24х1, Д-22х27х1, Д-14х20х1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медная Д-12х18х1, Д-14х20х1, Д-15х20х1,Д-16х20х1,Д-10х16х1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медная Д-9х15х1, Д-9х16х1, Д-10х15х1, Д-10х16х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медная Д-6х12х1, Д-7х14х1.5, Д-8х14х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медная Д-9х18х1, Д-9х16х1.5, Д-17х21х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медная Д-9х18х1.5,Д-9х18х2,Д-9х20х2,Д-18х24х1.5,Д-20х24х1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форсунки КамАЗ, ЯМЗ медная (фигурная 9,3х15х0,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471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форсунки Т-130, Т-170 (медная) Д-14х20х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-40-2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форсунки Т-40, МТЗ-1221 алюминиевая (с пластм. вставкой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1111020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резинометаллическая  Д-10х14х1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2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резинометаллическая  Д-14х19х1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2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резинометаллическая  Д-16х24х1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из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2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ба упорная регулятора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Н-5-1110251-Г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онка сегментная Т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Н-5-11111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анга форсунки КамАЗ для форсунок 271, 272, 273, 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35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анга форсунки КамАЗ, ЯМЗ, МТЗ  для форсунок 216, 470, 172, 1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П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.11121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ок со втулкой ТННД КамАЗ, ЯМЗ (236-110622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062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ок со втулкой ТННД УТН, СМ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с64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уцер ТНВД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11118-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уцер ТНВД КамАЗ  для ТНВД 33, 332, 334, 337-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1111256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уцер ТНВД КамАЗ  для ТНВД 337-20, 323, 363, 7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.1111256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уцер форсунки для форсунок 26-04, 261-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12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уцер форсунки для форсунок 26-13, 261-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111215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уцер форсунки для форсунок 2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1112150-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уцер форсунки для форсунок 273-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.11121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уцер форсунки для форсунок 271, 272, 273-31, 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1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ран  для ТНВД 60, 80, 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11169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центрик привода ТНН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063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магнит поворотный 24В  для ТНВД 136, 1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МП01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магнит остановки двигателя 12В  для ТНВД 773-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М19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магнит остановки двигателя 24В  для ТНВД 773-Э2, 776-Э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М19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езино-технические изделия для ремонта ТНВД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КамАЗ Полный (14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-1111000-2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КамАЗ Полный с прокладками (20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-1111000-3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КамАЗ Евро-2 Полный (22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/337-111100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КамАЗ Евро-2 Малый (16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/337-1111000-01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КамАЗ Евро-2 Полный (27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/337-1111000-27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КамАЗ Средн. (малый) с сальником (9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-1111000-1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КамАЗ Средн. (малый) с сальник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Р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КамАЗ Средний (малый) без сальн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КамАЗ Средний (малый) без сальн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-1111000-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КамАЗ Секц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Р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КамАЗ Секц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-111100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КамАЗ Проклад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-1111000-03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КамАЗ Проклад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-1111000-30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КамАЗ Евро Проклад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/337-1111000-4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133, 135 Полный с прокладками (6 цил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-11110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133, 135 Секция (6 цил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-111100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136 ЯМЗ Евро-3 Полный с прокладками (6 цил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-11110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173, 175 Полный с прокладками (8 цил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-11110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173, 175 Полный (8 цил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-1111007-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173, 175 Секция (8 цил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-111100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179 ЯМЗ Евро-3 Полный с прокладками (8 цил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-11110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185 Полный с прокладками (12 цил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-11110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185 Секция (12 цил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111100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363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-11110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363 Мал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-1111003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773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-11110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773-20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-111101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773 Средний (малый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-1111010-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323, 324 Полный с прокладками (24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-11110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323, 324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-11110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323, 324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Е2-11110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323, 324 Секц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-111100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ЯМЗ-236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-11110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ЯМЗ-236 Мал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-111101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ЯМЗ-238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-11110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ЯМЗ-238 Мал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-1111012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ЯМЗ-238Д Пол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Д-1111007-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ЯМЗ-238Д Мал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Д-1111007-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ЯМЗ-240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-11110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ЯМЗ-240 Мал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-1111013-03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Д-260 (627)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-1111011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Д-240, Д-65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УТНИ-1111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А-41, СМД-20/22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К21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Д-240, Д-65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Д-240, Д-65 Пол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А-41, СМД-20/22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А-41, СМД-20/22 Пол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А-01М, Д-466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А-01М, Д-466 Пол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Д-160/180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Д-160/180 Пол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Д-160/180 Секц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Д-21/144, СМД-60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Д-21/144, СМД-60 Пол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НВД ЯМЗ-238 Полный с прокладк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8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регулятора ТНВД МТЗ Сухари - 4 ш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упл. форсунки КамАЗ (шайбы медные + упл. кольц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-111200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упл. форсунки А-41/01 Для 4-х форсу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упл. форсунки Д-160 Для 4-х форсу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упл. форсунки МТЗ, СМД Для 6-ти форсу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упл. форсунки МТЗ Для 4-х форсунок (нового образц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упл. форсунки МТЗ Для 4-х форсунок (нового образц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упл. форсунки МТЗ-1221 Д-260 Для 6-ти форсу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упл. форсунки ЮМЗ Для 4-х форсу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упл. форсунки ЯМЗ-240 Для 12-ти форсу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лан/Р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К21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ета кулачкового вала ТНВД Евро  для ТНВД 337-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.111109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ьник валика регулятора МТЗ  для ТНВД УТ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З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004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харь ведущей шестерни регулятора - дли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5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харь ведущей шестерни регулятора - коротк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517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харь ведущей шестерни регу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10517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отнитель форсунки с пружиной в сборе для форсунок 26-03, 261-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112225-Б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крышки регулят. для ТНВД 33, 332, 334, 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94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крыш. рег. для ТНВД 33, 332, 334, 337 (зелено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0949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МОВ для ТНВД 33, 332, 3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21100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нагнет. клапана для ТНВД 33, 332, 334, 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2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нагнет. клапана для ТНВД 33, 337 (зелено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259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нагнет. клапана (024-028-25-2-2) для ТНВД 1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3111 307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нагнет. клапана (024-028-25-2-2) для ТНВД 1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.11111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нагнет. клапана  (018-021-19-2-2) для ТНВД 3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259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наружное для ТНВД 33, 332, 3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19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п/пары ЯМЗ для ТНВД 60, 80, 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М-1111083-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п/пары ЯМЗ для ТНВД 60, 80, 90 (зелено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М-1111083-А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п/пары для ТНВД 33, 332, 334 КамА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08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п/пары для ТНВД 33, 332, 334 КамАЗ (зелено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083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п/пары для ТНВД 337 КамАЗ Евр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0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п/пары для ТНВД 337 КамАЗ Евро (зелено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054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п/пары (021-025-25-2-1) для ТНВД 173, 1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3111 20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п/пары (021-025-25-2-1) для ТНВД 173, 1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.111116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п/пары для ТНВД 773, 3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1194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секции ТНВД для ТНВД 33, 332, 334, 3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0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секции ТНВД для ТНВД 33, 337 (зелено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1069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секции ТНВД (032-036-25-2-1) для ТНВД 1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3111 208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секции ТНВД (032-036-25-2-1) для ТНВД 1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.11111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секции ТНВД для ТНВД 773, 3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1194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ТННД для ТНВД 33, 332, 334, НППТ 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0637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форсунки КамАЗ для форсунок 271, 272, 273, 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1123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уплотнительное форсунки МТЗ, Бычок для форсунок 172, 4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.11129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емкомплекты ЯМЗ, КамАЗ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головки воздушного компрессора ЯМЗ, Зи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6-3509003-05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ФГОМ (фильтр грубой очистки масла)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12001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ФТОМ (фильтр тонкой очистки масла)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17001-1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ФТОМ (фильтр тонкой очистки масла) ЯМЗ с чашк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017001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ФЦОМ (фильтр центробежной очистки масла) Я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028001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уплотнений ГБЦ ЯМЗ-236НЕ (общ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НЕ-1003004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уплотнений ГБЦ ЯМЗ-7511, -238ДЕ2 (общ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-10030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ЯМЗ-236 малый (6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7001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ЯМЗ-236 средний (15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700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ЯМЗ-236 полный с бронз. крыл. (16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7002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ЯМЗ-236 полный с полиам. крыл. (16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-1307002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ЯМЗ-240 малый (6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307001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ЯМЗ-240 (20 поз.) сред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3070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ЯМЗ-240 полный (21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-130700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ЯМЗ-7511, -238ДЕ2 малый (6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-1307001-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ЯМЗ-7511, -238ДЕ2 малый (9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-1307001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ЯМЗ-7511, -238ДЕ2 средний (11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-1307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ЯМЗ-7511, -238ДЕ2 полный (11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-1307003-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КамАЗ малый (4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.130700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КамАЗ средний с подш. (7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.1307000-2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КамАЗ средний с подш. и валом (8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.1307000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водяного насоса КамАЗ полный (17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.1307000-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ГТК КамАЗ (10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351400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ГТК КамАЗ (13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3514000-1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ГТК КамАЗ Евро (10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3514000-05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ГТК КамАЗ Евро (13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3514000-11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РДВ КамАЗ (10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351200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масляного фильтра КамАЗ (2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-101200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масляного фильтра КамАЗ Евро зеленый силикон (2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6-1012000У-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топливного фильтра КамАЗ (3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-111700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ПГУ КамАЗ (13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0-160900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ГЦС КамАЗ (4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0-160200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подвески радиатора КамАЗ (3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0-130200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клапана 2 защиты (5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351510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комплект клапана 3 защиты (5 поз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Р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3515200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ежущие части к уборочной технике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шаровой комбайны Енисей, Н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айЛит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9.02.0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ка головки ножа (комплект) комбайны Енисей, Н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айЛит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9.01.008/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ка головки ножа (комплект) комбайны До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айЛит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8050-16466/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ка шатуна (комплект) комбайны Енисей, Н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айЛит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9.01.016/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ец режущего аппарата двойной комбайны Енисей, Нива, До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айЛит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230.21.000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ец режущего аппарата двойной комбайны Вектор, Acro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айЛит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.27.02.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ец режущего аппарата одинарный косилки КС-Ф, КСГ-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айЛитМа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НМ-08.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ец режущего аппарата двойной Джон-Дир (Н15371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619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ец режущего аппарата двойной (Кейс, Лаверда, Джон-Дир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ПТН-143.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ец режущего аппарата двойной (Кейс, Лаверда, Джон-Дир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902.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ец режущего аппарата тройной (Кейс, Лаверда, Джон-Дир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ПТН-143.00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ец режущего аппарата одинарный 4105000957/TGL5876 (Ева, Марал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230.17.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силки КС-Ф, КСГ-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Енисей, Н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0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Енисей, Н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02-01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жатки ЖРБ, ЖРК, ЖР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08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жатки КЗК (Шумахер под бол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1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жатки КЗК (Шумахер под бол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10-01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Дон, Вектор, Acro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и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Дон, Вектор, Acro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14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Дон, Вектор, Acro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14-01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Ева (410500099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2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Лан, жатки ЖВ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Джон-Дир (Н13680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Топ-Лайнер 42010003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Кейс, Лаверда (42010001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Доминатор (611203.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32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Массей Фергюсон (BN-74/1952-0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Массей Фергюсон (D4410370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Кейс (112074А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Нью Холланд (NH84809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37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Нью Холланд (82178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Вестерн (148281M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жатки КЗК (420100045) (Шумахер под бол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46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жатки КЗК (420100045) (Шумахер под бол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46-01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Джон-Дир (H163181) двой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гмент комбайны (Нью Холланд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365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сегмент комбайны До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8050-148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сегмент комбайны Джон-Дир (ППТН03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1369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сегмент комбайны Массей Фергюссон (ППТН07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44103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сегмент комбайны Массей Фергюссон (ППТН074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44104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сегмент комбайны Доминато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204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сегмент комбайны Доминато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306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зубчатый М6*16 (10931) под Шумахе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йка М6 (13961) под Шумахе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зубчатый М6*16/Гайка М6 под Шумахе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1/139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на противорежущая косилки КС-Ф, КСГ-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на противорежущая комбайны Енисей, Дон, Н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066.5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4 м. (без головк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230.10.000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4 м. (в сбор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230.10.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5 м. (без головк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232.10.000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5 м. (в сбор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232.10.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6 м. (без головк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233.10.000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6 м. (в сбор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233.10.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6 м. (в сбор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ВН01.240.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6 м. (в сбор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КН-6-2-90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7 м. (в сбор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КН-7-2-90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7 м. «Дон» (в сбор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8050-16170-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6 м. «Дон» (в сборе) под подшип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8050-16170-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7 м. «Дон» (в сборе) под подшип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8050-16170-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8,6 м. «Дон» (в сборе) под подшип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8050-16170-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 КПРН 03.441-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Н2.1А.27.4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2 м. (без головк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НМ08.040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2 м.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ЗНМ08.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2 м. Ева Е303, Е304  пра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17775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2 м. Ева Е303, Е304  ле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17775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2,5 м. Ева Е303, Е304  пра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07517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2,5 м. Ева Е303, Е304  лев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07517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КШ (механизм качающейся шайбы) комбайны До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8050-1214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ПН (механизм привода ножа) горизонтальный шкив сва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10П.00.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ПН (механизм привода ножа) вертикальный шкив пря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20П.00.000-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ец шнека жатки До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8050-160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ец шнека жатки Енис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-619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зок шнека Дон, Енисей (3518050-1007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-003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зок шнека Джон-Ди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870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зок шнека Масей Фергюсо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282830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 неподвижный измельчителя Джон-Ди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1421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на трения комбайны Енисей, Дон, Н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230.00.0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жим комбайны Енисей, Н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феро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230.00.0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иски и валы сцепления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 ЗиЛ-130 (модернизированный, усиленный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-1601130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 КамАЗ (модернизированный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1601130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ЯМЗ-236-НЕ, 238-ДЕ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-1601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ЯМЗ-75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-1601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ЯМЗ-236-М2, 238-М2 (универсальный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-1601130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ГАЗель дв. ЗМЗ-405, 406, 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-1601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ГАЗель 3302 "Бизнес" дв. УМЗ-42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-1601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 ГАЗ-3310 "Валдай" дв. Д-245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1-1601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 УАЗ дв. УМ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-1601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 ГАЗ-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-1601130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 ГАЗ-53 усилен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-1601130-01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цепления ведомый  МТ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-1601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сцеплени ЯМЗ-236/2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/238-160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а сцеплени ЯМЗ-656/6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0-160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пасные части к тракторам Т-4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 отжимного рыча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Тра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М-2111-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 средний головки карда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Тра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04.36.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ок поддерживающ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Тра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.33А.1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дка тормозка в сбо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Тра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04.36.008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ус наружного подшипн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Тра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М-21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чаг отжим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Тра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М-2112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  <w:spacing w:val="20"/>
          <w:sz w:val="22"/>
          <w:szCs w:val="22"/>
          <w:u w:val="single"/>
        </w:rPr>
      </w:pPr>
      <w:r>
        <w:rPr>
          <w:rFonts w:cs="Garamond" w:ascii="Garamond" w:hAnsi="Garamond"/>
          <w:b/>
          <w:color w:val="FF00FF"/>
          <w:spacing w:val="20"/>
          <w:sz w:val="22"/>
          <w:szCs w:val="22"/>
          <w:u w:val="single"/>
        </w:rPr>
        <w:t>ЦЕНА НЕ ДОГМА, А ПРЕДМЕТ ДЛЯ ОБСУЖДЕНИЯ ИЛИ ПОВОД ДЛЯ ВСТРЕЧИ!</w:t>
      </w:r>
    </w:p>
    <w:sectPr>
      <w:type w:val="nextPage"/>
      <w:pgSz w:w="11906" w:h="16838"/>
      <w:pgMar w:left="397" w:right="39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20"/>
      <w:vertAlign w:val="subscript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i/>
    </w:rPr>
  </w:style>
  <w:style w:type="character" w:styleId="8">
    <w:name w:val="Заголовок 8 Знак"/>
    <w:qFormat/>
    <w:rPr>
      <w:sz w:val="32"/>
      <w:vertAlign w:val="subscript"/>
    </w:rPr>
  </w:style>
  <w:style w:type="character" w:styleId="Style13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94">
    <w:name w:val="xl94"/>
    <w:basedOn w:val="Normal"/>
    <w:qFormat/>
    <w:pPr>
      <w:spacing w:before="280" w:after="280"/>
      <w:textAlignment w:val="center"/>
    </w:pPr>
    <w:rPr>
      <w:b/>
      <w:bCs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1">
    <w:name w:val="xl101"/>
    <w:basedOn w:val="Normal"/>
    <w:qFormat/>
    <w:pP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zedan./" TargetMode="External"/><Relationship Id="rId4" Type="http://schemas.openxmlformats.org/officeDocument/2006/relationships/hyperlink" Target="mailto:adzedan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8:00Z</dcterms:created>
  <dc:creator>Барвинок В.В.</dc:creator>
  <dc:description/>
  <dc:language>en-US</dc:language>
  <cp:lastModifiedBy>Vasiliy</cp:lastModifiedBy>
  <cp:lastPrinted>2013-11-30T11:10:00Z</cp:lastPrinted>
  <dcterms:modified xsi:type="dcterms:W3CDTF">2023-01-05T09:01:00Z</dcterms:modified>
  <cp:revision>3</cp:revision>
  <dc:subject/>
  <dc:title/>
</cp:coreProperties>
</file>