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04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19685</wp:posOffset>
            </wp:positionV>
            <wp:extent cx="1457325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12246" b="1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18"/>
        </w:rPr>
        <w:t xml:space="preserve">Цены приведены на 01.08.2021 </w:t>
      </w:r>
      <w:r>
        <w:rPr>
          <w:i w:val="false"/>
        </w:rPr>
        <w:t xml:space="preserve">г.      </w:t>
      </w:r>
    </w:p>
    <w:p>
      <w:pPr>
        <w:pStyle w:val="Heading2"/>
        <w:ind w:left="24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фициальный дилер: ОАО «Автодизель», ОАО «ЯЗДА», ОАО «ЯЗТА», ОАО «АЗПИ»,</w:t>
      </w:r>
    </w:p>
    <w:p>
      <w:pPr>
        <w:pStyle w:val="Heading2"/>
        <w:ind w:left="24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АО «НЗТА»,  ОАО «АЗТН-Роскомплект», ЧП «Укр-Ростехника», АО «Motorpal a.s.»,</w:t>
      </w:r>
    </w:p>
    <w:p>
      <w:pPr>
        <w:pStyle w:val="Heading2"/>
        <w:ind w:left="24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О «CZ a.s.», ОАО «ПРАМО», ОАО «ЭЛТРА», BF-Germany GmbH, ОАО «Симферопольсельмаш»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ТОО «АДЖЕДА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110004, г. Костанай, ул. Карбышева, 93. </w:t>
      </w:r>
      <w:r>
        <w:rPr>
          <w:b/>
          <w:bCs/>
          <w:i/>
        </w:rPr>
        <w:t>тел./факс: (7142) 22-48-77, 22-68-57, 22-58-29, 22-76-25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  <w:lang w:val="en-US"/>
          </w:rPr>
          <w:t>www.adzedan.com</w:t>
        </w:r>
      </w:hyperlink>
      <w:r>
        <w:rPr>
          <w:b/>
          <w:i/>
          <w:color w:val="0000FF"/>
          <w:u w:val="single"/>
          <w:lang w:val="en-US"/>
        </w:rPr>
        <w:t xml:space="preserve">, E-mail: info@adzedan.com. </w:t>
      </w:r>
      <w:hyperlink r:id="rId4">
        <w:r>
          <w:rPr>
            <w:rStyle w:val="InternetLink"/>
            <w:b/>
            <w:i/>
            <w:lang w:val="en-US"/>
          </w:rPr>
          <w:t>adzeda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color w:val="0000FF"/>
          <w:u w:val="single"/>
        </w:rPr>
        <w:t xml:space="preserve"> </w:t>
      </w:r>
      <w:r>
        <w:rPr>
          <w:b/>
          <w:i/>
          <w:iCs/>
          <w:color w:val="0000FF"/>
          <w:u w:val="single"/>
        </w:rPr>
        <w:t>8-701-722-51-38, 8-701-524-75-01</w:t>
      </w:r>
      <w:r>
        <w:rPr>
          <w:rFonts w:cs="Arial" w:ascii="Arial" w:hAnsi="Arial"/>
          <w:i/>
          <w:iCs/>
          <w:color w:val="0000FF"/>
          <w:sz w:val="18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Цены могут быть оговорены дополнительно в зависимости от интересующих позиций, условий оплаты и т.д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</w:rPr>
        <w:t>Сертификат качества, сертификат соответствия и сертификат происхождения СТ-1, полный пакет документов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0"/>
        <w:gridCol w:w="1540"/>
        <w:gridCol w:w="1180"/>
        <w:gridCol w:w="1239"/>
      </w:tblGrid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.п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издел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Herzog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упный опт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.2905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5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ГАЗель (усиленн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.2905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5006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15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04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15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5004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15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15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15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5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2915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5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(патрон)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5000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(патрон)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 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00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(патрон)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5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(патрон)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 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5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402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5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4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2905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54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мак натяжител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6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60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икс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708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8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икс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708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8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икс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708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8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хром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40C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хром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40A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хром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40C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черный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черный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ягивающее реле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7088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88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ягивающее реле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7088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88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ягивающее реле ВАЗ (Magneton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708805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8805M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жимной подшипник ГАЗель (406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 111 1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1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жимной подшипник ЗМЗ (402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160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1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компенсаторы (комплект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7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компенсаторы (комплект)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0070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704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грунтованные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9 90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грунтованные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90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серебристый металлик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9 9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серебристый металлик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9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 матов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9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 металлик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9 9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 металлик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9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9 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 сцепления Соболь,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.1601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11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холостого ход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-1107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3 74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холостого ход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107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74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холостого ход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1107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74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пускных клапанов ВАЗ (16V, 8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7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7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7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1-10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70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7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7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7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7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пускных клапанов ВАЗ(16V, 8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7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соковольтных проводов ВАЗ (16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3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соковольтных проводов ВАЗ (8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3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7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соковольтных проводов ГАЗ (16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3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соковольтных проводов ГАЗ (16V), Bos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3707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клапанов впуск/вып ВАЗ (16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010/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P VS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 клапанов впуск/вып ВАЗ (8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7010/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P VS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790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798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824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828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нитрид-тит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m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7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нитрид-титан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m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79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8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8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1000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1010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0920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0925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0930P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10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09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09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роликов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6120/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203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цеплени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цеплени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4 1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0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цеплени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цепления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1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 прерывател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706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6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зина сцепления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601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10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вина карданного вал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202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L1 U4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вина карданного вал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-2201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10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вина карданного вала с маслёнко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202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U5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вина карданного вала с маслёнко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2202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20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съёмный колпачек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7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12 1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съёмный колпачек ВАЗ (16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70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съемный колпачок ГАЗ-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1007036-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703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тниковый рычаг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внутрнний ле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6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внутрнний пра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ле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414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05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ле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414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405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наруж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5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наружный левы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3414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6 405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наружный правы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3414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6 40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пра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414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0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пра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414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40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шие клапана (8 шт.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7032/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2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шие клапана (8 шт.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7032/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32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307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70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3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3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3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13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.1307010-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13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.13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6 13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.1307007-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40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ГАЗель,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.1307010-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13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топлив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1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топлив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1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яжитель цеп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60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60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яжитель цеп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006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6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а амортизатора верхня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028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28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а амортизатора верхня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028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28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задней ступицы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101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0 12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задней ступицы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5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передней ступицы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103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0 12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передней ступицы внутренни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Y-7606A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6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передней ступицы наружны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7605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6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полуос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8 R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63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редуктора заднего моста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5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и передней ступицы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103020/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20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и передней ступицы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5/73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3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крышки клапанов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3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L1 3270/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крышки клапанов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3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3270/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крышки клапанов с сальникам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007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7245/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ьник ШРУСА внутренни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215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6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ьник ШРУСА наруж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2150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301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7 1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301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1-1301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1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печ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ML-H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печ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ML-H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печ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ML-H1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печки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.8101060.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ML-H14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 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11x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ГРМ ВА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 21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1x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клиновой ВАЗ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308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X10x93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клинов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7017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X10x7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клиново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X10x10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клиновой Москвич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X10x87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поликлинов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PK69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поликлиново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PK103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поликлиновой Волга (без ГУР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PK12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поликлиновой Волга, ГАЗель (с ГУР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PK13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-1006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5 61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6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6 21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6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6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6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613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Г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308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8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двер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6105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5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двер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6105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5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 переднего рычаг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04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0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и переднего рычага (4 шт.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040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04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и переднего рычага (8 шт.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4180/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L 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и переднего рычага верхние Собо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2904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1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и переднего рычага нижние Собо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29041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15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28х42х7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50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3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40х56х7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50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03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70х90х10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5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1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80х100х10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5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1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КП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3010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3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КП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301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3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оочиститель 38 см. ВАЗ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5 0380LL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оочиститель 51 см. ВАЗ (зима, 1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5 0510WL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оочиститель со спойлером 51 см. ВАЗ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5 0510LS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ица переднего колес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103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3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ица переднего колес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3103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3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тат ВАЗ 2101-2107, 21213, 212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3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6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тат ВАЗ 2108-21099, 2114, 21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3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6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тат ВАЗ 2121 Ни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13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6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3 10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10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0 10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цилиндр задни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-3502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5 20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шланг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3506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60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колод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501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колод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/2110-3501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колод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3501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10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колодк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3501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11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 ручного тормоз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508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8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 ручного тормоз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508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8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 рулевая средня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 стабилизатор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06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60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я стабилизатор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06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60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пь ГРМ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-1006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60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линдр сцепления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-1602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3 25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линдр тормозной глав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-3505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3 5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нир тяг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34140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02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04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1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верх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4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41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верх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2904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верх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-29044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44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ниж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40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40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ниж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29044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4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ниж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-2904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4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ерня привода м/насос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112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2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УС внутренний комплект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215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I 21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УС наружный комплект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215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A 21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УС наружный комплект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2215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5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-бензонасос ВАЗ 2108-2112, Bos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580 453 4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9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5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pacing w:val="2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FF"/>
          <w:spacing w:val="20"/>
          <w:sz w:val="22"/>
          <w:szCs w:val="22"/>
          <w:u w:val="single"/>
        </w:rPr>
        <w:t>ЦЕНА НЕ ДОГМА, А ПРЕДМЕТ ДЛЯ ОБСУЖДЕНИЯ ИЛИ ПОВОД ДЛЯ ВСТРЕЧИ!</w:t>
      </w:r>
    </w:p>
    <w:sectPr>
      <w:type w:val="nextPage"/>
      <w:pgSz w:w="11906" w:h="16838"/>
      <w:pgMar w:left="397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  <w:vertAlign w:val="subscript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zedan.com/" TargetMode="External"/><Relationship Id="rId4" Type="http://schemas.openxmlformats.org/officeDocument/2006/relationships/hyperlink" Target="mailto:adzedan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8:07:00Z</dcterms:created>
  <dc:creator>User</dc:creator>
  <dc:description/>
  <dc:language>en-US</dc:language>
  <cp:lastModifiedBy>Пользователь Windows</cp:lastModifiedBy>
  <cp:lastPrinted>2006-02-03T15:20:00Z</cp:lastPrinted>
  <dcterms:modified xsi:type="dcterms:W3CDTF">2021-08-07T08:08:00Z</dcterms:modified>
  <cp:revision>3</cp:revision>
  <dc:subject/>
  <dc:title/>
</cp:coreProperties>
</file>