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04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-19685</wp:posOffset>
            </wp:positionV>
            <wp:extent cx="1457325" cy="819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12246" b="1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18"/>
        </w:rPr>
        <w:t xml:space="preserve">Цены приведены на 01.12.2012 </w:t>
      </w:r>
      <w:r>
        <w:rPr>
          <w:i w:val="false"/>
        </w:rPr>
        <w:t xml:space="preserve">г.      </w:t>
      </w:r>
    </w:p>
    <w:p>
      <w:pPr>
        <w:pStyle w:val="Heading2"/>
        <w:ind w:left="24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фициальный дилер: ОАО «Автодизель», ОАО «ЯЗДА», ОАО «ЯЗТА», ОАО «АЗПИ»,</w:t>
      </w:r>
    </w:p>
    <w:p>
      <w:pPr>
        <w:pStyle w:val="Heading2"/>
        <w:ind w:left="24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АО «НЗТА»,  ОАО «АЗТН-Роскомплект», ЧП «Укр-Ростехника», АО «Motorpal a.s.»,</w:t>
      </w:r>
    </w:p>
    <w:p>
      <w:pPr>
        <w:pStyle w:val="Heading2"/>
        <w:ind w:left="24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О «CZ a.s.», ОАО «ПРАМО», ОАО «ЭЛТРА», BF-Germany GmbH, ОАО «Симферопольсельмаш»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ТОО «АДЖЕДА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110004, г. Костанай, ул. Карбышева, 93. </w:t>
      </w:r>
      <w:r>
        <w:rPr>
          <w:b/>
          <w:bCs/>
          <w:i/>
        </w:rPr>
        <w:t>тел./факс: (7142) 22-48-77, 22-68-57, 22-58-29, 22-76-25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i/>
            <w:lang w:val="en-US"/>
          </w:rPr>
          <w:t>www.adzedan.com</w:t>
        </w:r>
      </w:hyperlink>
      <w:r>
        <w:rPr>
          <w:b/>
          <w:i/>
          <w:color w:val="0000FF"/>
          <w:u w:val="single"/>
          <w:lang w:val="en-US"/>
        </w:rPr>
        <w:t xml:space="preserve">, E-mail: info@adzedan.com. </w:t>
      </w:r>
      <w:hyperlink r:id="rId4">
        <w:r>
          <w:rPr>
            <w:rStyle w:val="InternetLink"/>
            <w:b/>
            <w:i/>
            <w:lang w:val="en-US"/>
          </w:rPr>
          <w:t>adzeda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mai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color w:val="0000FF"/>
          <w:u w:val="single"/>
        </w:rPr>
        <w:t xml:space="preserve"> </w:t>
      </w:r>
      <w:r>
        <w:rPr>
          <w:b/>
          <w:i/>
          <w:iCs/>
          <w:color w:val="0000FF"/>
          <w:u w:val="single"/>
        </w:rPr>
        <w:t>8-701-722-51-38, 8-701-524-75-01</w:t>
      </w:r>
      <w:r>
        <w:rPr>
          <w:rFonts w:cs="Arial" w:ascii="Arial" w:hAnsi="Arial"/>
          <w:i/>
          <w:iCs/>
          <w:color w:val="0000FF"/>
          <w:sz w:val="18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Цены могут быть оговорены дополнительно в зависимости от интересующих позиций, условий оплаты и т.д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</w:rPr>
        <w:t>Сертификат качества, сертификат соответствия и сертификат происхождения СТ-1, полный пакет документов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80"/>
        <w:gridCol w:w="1540"/>
        <w:gridCol w:w="1180"/>
        <w:gridCol w:w="1140"/>
      </w:tblGrid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.п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издел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Herzog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 2, тенге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.2905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5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ГАЗель (усиленны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.2905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5006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газо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15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04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газо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915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5004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15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54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15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915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50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за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2915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54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(патрон) газо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5000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(патрон) газо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 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00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(патрон)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5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(патрон)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 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газо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05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5402G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05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54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передний масля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2905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54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мак натяжител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6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6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дикс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708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8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дикс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708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8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дикс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3708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86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екретный хром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040C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екретный хром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040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екретный хром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040C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екретный черный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 секретный черный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ягивающее реле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7088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88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ягивающее реле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7088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88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ягивающее реле ВАЗ (Magneton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708805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8805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жимной подшипник ГАЗель (406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 111 1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жимной подшипник ЗМЗ (402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1601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2 1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компенсаторы (комплект)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7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7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компенсаторы (комплект)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10070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70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грунтованные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9 9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грунтованные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9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серебристый металлик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9 90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серебристый металлик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90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черный матовы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90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черный металлик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9 9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черный металлик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L0 9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черны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9 90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рные ручки ВАЗ (черны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90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 сцепления Соболь,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.16011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1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холостого ход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-1107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3 7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холостого ход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107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7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холостого ход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1107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7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пускных клапанов ВАЗ (16V, 8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7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пускных клапанов ВАЗ (8V, 4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7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пускных клапанов ВАЗ (8V, 4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7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пускных клапанов ВАЗ (8V, 4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1-10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70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пускных клапанов ВАЗ (8V, 4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7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70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пускных клапанов ВАЗ (8V, 4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8-1007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70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пускных клапанов ВАЗ(16V, 8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7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70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соковольтных проводов ВАЗ (16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37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соковольтных проводов ВАЗ (8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37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соковольтных проводов ГАЗ (16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37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высоковольтных проводов ГАЗ (16V), Bos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3707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клапанов впуск/вып ВАЗ (16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7010/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P VS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клапанов впуск/вып ВАЗ (8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08-1007010/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P VS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790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798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824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828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нитрид-тита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m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7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нитрид-титан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mm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79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нитрид-тит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ВАЗ нитрид-тит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R 08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1000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1010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0920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0925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молибде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0930P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нитрид-тит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10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нитрид-тит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WR 09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поршневых колец ГАЗель нитрид-титан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m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R 09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роликов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6120/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20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цеплени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цеплени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4 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цеплени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сцепления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 прерывател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706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6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зина сцепления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1601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1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овина карданного вал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202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U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овина карданного вал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-2201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2 10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овина карданного вала с маслёнко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202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U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овина карданного вала с маслёнко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2202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20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съёмный колпачек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7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2 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съёмный колпачек ВАЗ (16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7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70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съемный колпачок ГАЗ-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-1007036-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2 70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тниковый рычаг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003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внутрнний ле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0030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0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внутрнний пра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003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0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ле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4140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40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ле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34140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40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наруж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0030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0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наружный левый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02-34140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6 40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наружный правый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3414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6 40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пра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414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40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 тяги прав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3414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40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шие клапана (8 шт.)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7032/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2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шие клапана (8 шт.)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7032/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323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307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70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3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3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3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13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.1307010-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13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1.1307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6 13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.1307007-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406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одяной ГАЗель,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.1307010-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2 13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топлив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106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1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топлив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106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1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яжитель цеп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60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6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яжитель цеп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1006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6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а амортизатора верхня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028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2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а амортизатора верхня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9028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28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задней ступицы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101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0 12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задней ступицы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75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передней ступицы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103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10 12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передней ступицы внутренний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Y-7606A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76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передней ступицы наружный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7605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76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полуос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8 R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63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 редуктора заднего моста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75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и передней ступицы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103020/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20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шипники передней ступицы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5/73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0 73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крышки клапанов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3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L1 3270/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крышки клапанов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3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3270/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крышки клапанов с сальникам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1007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7245/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ьник ШРУСА внутренни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215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ьник ШРУСА наружны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2150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301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7 10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301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0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1-1301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1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печ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ML-H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печ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ML-H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печ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ML-H1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атор печки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.8101060.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ML-H14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 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11x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ГРМ ВА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 21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1x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клиновой ВАЗ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30802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X10x93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клиново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7017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X10x7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клиновой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X10x10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клиновой Москвич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X10x8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поликлиново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PK6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поликлиновой Волг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PK10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поликлиновой Волга (без ГУР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PK1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ень поликлиновой Волга, ГАЗель (с ГУР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PK13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-1006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5 61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6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6 21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6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6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 ГРМ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1006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61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ик ГРМ Г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1308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80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двер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6105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5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двер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6105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5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лентблок переднего рычаг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04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4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лентблоки переднего рычага (4 шт.)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040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40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лентблоки переднего рычага (8 шт.)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04180/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L 11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лентблоки переднего рычага верхние Собо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-2904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41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лентблоки переднего рычага нижние Собо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-29041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41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28х42х7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50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0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40х56х7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50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50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70х90х10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05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5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80х100х10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005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51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КП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3010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10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КПП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301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10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оочиститель 38 см. ВАЗ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5 0380L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оочиститель 51 см. ВАЗ (зима, 1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5 0510WL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оочиститель со спойлером 51 см. ВАЗ (комплек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5 0510L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ица переднего колес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103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30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ица переднего колес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3103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30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тат ВАЗ 2101-2107, 21213, 212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306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6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тат ВАЗ 2108-21099, 2114, 21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1306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6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тат ВАЗ 2121 Ни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1306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6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ВАЗ (2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ВАЗ (2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1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ВАЗ (2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1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9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ВАЗ (2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3 1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ВАЗ (2 шт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1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диск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350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0 1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цилиндр задний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-3502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5 20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ой шланг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3506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 60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ые колод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501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ые колод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/2110-3501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1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ые колодки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3501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10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мозные колодки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-3501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2 11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 ручного тормоз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3508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8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 ручного тормоз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3508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8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 рулевая средняя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3003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30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 стабилизатор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906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60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я стабилизатор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906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0 60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пь ГРМ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-1006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6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линдр сцепления ГАЗел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-1602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3 25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линдр тормозной главны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-3505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3 5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нир тяг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-34140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40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-29041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41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верх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041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419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верх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-2904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43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верх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-29044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44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ниж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29040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408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ниж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-29044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0 44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овая опора нижня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0-2904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6 43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ерня привода м/насоса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10112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1 12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УС внутренний комплект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215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I 21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УС наружный комплект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-2215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9A 21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РУС наружный комплект ВАЗ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-2215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2 50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</w:t>
            </w:r>
          </w:p>
        </w:tc>
      </w:tr>
      <w:tr>
        <w:trPr>
          <w:trHeight w:val="2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-бензонасос ВАЗ 2108-2112, Bos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580 453 4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8 9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  <w:spacing w:val="20"/>
          <w:sz w:val="22"/>
          <w:szCs w:val="22"/>
          <w:u w:val="single"/>
        </w:rPr>
      </w:pPr>
      <w:r>
        <w:rPr>
          <w:rFonts w:cs="Garamond" w:ascii="Garamond" w:hAnsi="Garamond"/>
          <w:b/>
          <w:color w:val="FF00FF"/>
          <w:spacing w:val="20"/>
          <w:sz w:val="22"/>
          <w:szCs w:val="22"/>
          <w:u w:val="single"/>
        </w:rPr>
        <w:t>ЦЕНА НЕ ДОГМА, А ПРЕДМЕТ ДЛЯ ОБСУЖДЕНИЯ ИЛИ ПОВОД ДЛЯ ВСТРЕЧИ!</w:t>
      </w:r>
    </w:p>
    <w:sectPr>
      <w:type w:val="nextPage"/>
      <w:pgSz w:w="11906" w:h="16838"/>
      <w:pgMar w:left="397" w:right="3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0"/>
      <w:vertAlign w:val="subscript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zedan.com/" TargetMode="External"/><Relationship Id="rId4" Type="http://schemas.openxmlformats.org/officeDocument/2006/relationships/hyperlink" Target="mailto:adzedan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03:00Z</dcterms:created>
  <dc:creator>User</dc:creator>
  <dc:description/>
  <cp:keywords/>
  <dc:language>en-US</dc:language>
  <cp:lastModifiedBy>Барвинок В.В.</cp:lastModifiedBy>
  <cp:lastPrinted>2006-02-03T15:20:00Z</cp:lastPrinted>
  <dcterms:modified xsi:type="dcterms:W3CDTF">2012-12-03T05:04:00Z</dcterms:modified>
  <cp:revision>3</cp:revision>
  <dc:subject/>
  <dc:title>                                                                                                                              </dc:title>
</cp:coreProperties>
</file>